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333333"/>
        </w:rPr>
        <w:t>Saga Frontier Data Debugged by Zaraktheus</w:t>
      </w:r>
    </w:p>
    <w:p>
      <w:pPr>
        <w:pStyle w:val="Normal"/>
        <w:rPr>
          <w:b/>
          <w:b/>
          <w:bCs/>
          <w:color w:val="333333"/>
        </w:rPr>
      </w:pPr>
      <w:r>
        <w:rPr>
          <w:b/>
          <w:bCs/>
          <w:color w:val="333333"/>
        </w:rPr>
      </w:r>
    </w:p>
    <w:p>
      <w:pPr>
        <w:pStyle w:val="Normal"/>
        <w:rPr>
          <w:b/>
          <w:b/>
          <w:bCs/>
          <w:color w:val="333333"/>
        </w:rPr>
      </w:pPr>
      <w:r>
        <w:rPr>
          <w:b/>
          <w:bCs/>
          <w:color w:val="333333"/>
        </w:rPr>
        <w:t>Magic learning chance</w:t>
      </w:r>
    </w:p>
    <w:p>
      <w:pPr>
        <w:pStyle w:val="Normal"/>
        <w:rPr/>
      </w:pPr>
      <w:r>
        <w:rPr>
          <w:b/>
          <w:bCs/>
          <w:color w:val="333333"/>
        </w:rPr>
        <w:t>Light Magic</w:t>
      </w:r>
      <w:r>
        <w:rPr>
          <w:color w:val="333333"/>
        </w:rPr>
        <w:t>:</w:t>
        <w:br/>
        <w:t>Sunray: 8</w:t>
        <w:br/>
        <w:t>StarlightHeal: 12</w:t>
        <w:br/>
        <w:t>FlashFire: 15</w:t>
        <w:br/>
        <w:t>FlashFlood: 18</w:t>
        <w:br/>
        <w:t>MegaWindblast: 28</w:t>
        <w:br/>
        <w:t>LightSword: 32</w:t>
        <w:br/>
        <w:br/>
      </w:r>
      <w:r>
        <w:rPr>
          <w:b/>
          <w:bCs/>
          <w:color w:val="333333"/>
        </w:rPr>
        <w:t>Shadow Magic</w:t>
      </w:r>
      <w:r>
        <w:rPr>
          <w:color w:val="333333"/>
        </w:rPr>
        <w:t>:</w:t>
        <w:br/>
        <w:t>PowerGrab: 7</w:t>
        <w:br/>
        <w:t>Hidebehind: 13</w:t>
        <w:br/>
        <w:t>ShadowNet: 16</w:t>
        <w:br/>
        <w:t>DarkSphere: 19</w:t>
        <w:br/>
        <w:t>ShadowServant: 27</w:t>
        <w:br/>
        <w:br/>
      </w:r>
      <w:r>
        <w:rPr>
          <w:b/>
          <w:bCs/>
          <w:color w:val="333333"/>
        </w:rPr>
        <w:t>Realm Magic</w:t>
      </w:r>
      <w:r>
        <w:rPr>
          <w:color w:val="333333"/>
        </w:rPr>
        <w:t>:</w:t>
        <w:br/>
        <w:t>EnergyChain: 10</w:t>
        <w:br/>
        <w:t>Implosion: 16</w:t>
        <w:br/>
        <w:t>PsychoArmor: 18</w:t>
        <w:br/>
        <w:t>PsychicPrison: 20</w:t>
        <w:br/>
        <w:t>VermilionSand: 26</w:t>
        <w:br/>
        <w:br/>
      </w:r>
      <w:r>
        <w:rPr>
          <w:b/>
          <w:bCs/>
          <w:color w:val="333333"/>
        </w:rPr>
        <w:t>Mystic Magic</w:t>
      </w:r>
      <w:r>
        <w:rPr>
          <w:color w:val="333333"/>
        </w:rPr>
        <w:t>:</w:t>
        <w:br/>
        <w:t>Fascination: 9</w:t>
        <w:br/>
        <w:t>PhantasmShot: 12</w:t>
        <w:br/>
        <w:t>GlassShield: 19</w:t>
        <w:br/>
        <w:t>MirrorShade: 25</w:t>
        <w:br/>
        <w:br/>
      </w:r>
      <w:r>
        <w:rPr>
          <w:b/>
          <w:bCs/>
          <w:color w:val="333333"/>
        </w:rPr>
        <w:t>Mind Magic</w:t>
      </w:r>
      <w:r>
        <w:rPr>
          <w:color w:val="333333"/>
        </w:rPr>
        <w:t>:</w:t>
        <w:br/>
        <w:t>MindHeal: 5</w:t>
        <w:br/>
        <w:t>Spellbound: 10</w:t>
        <w:br/>
        <w:t>Evaporate: 15</w:t>
        <w:br/>
        <w:t>Lifewave: 20</w:t>
        <w:br/>
        <w:t>Awakening: 25</w:t>
        <w:br/>
        <w:br/>
      </w:r>
      <w:r>
        <w:rPr>
          <w:b/>
          <w:bCs/>
          <w:color w:val="333333"/>
        </w:rPr>
        <w:t>Arcane Magic</w:t>
      </w:r>
      <w:r>
        <w:rPr>
          <w:color w:val="333333"/>
        </w:rPr>
        <w:t>:</w:t>
        <w:br/>
        <w:t>Saber: 6</w:t>
        <w:br/>
        <w:t>Shield: 9</w:t>
        <w:br/>
        <w:t>Grail: 11</w:t>
        <w:br/>
        <w:t>Gold: 13</w:t>
        <w:br/>
        <w:t>Magician: 19</w:t>
        <w:br/>
        <w:t>Death: 23</w:t>
        <w:br/>
        <w:t>Tower: 32</w:t>
        <w:br/>
        <w:t>Fool: 38</w:t>
        <w:br/>
        <w:br/>
      </w:r>
      <w:r>
        <w:rPr>
          <w:b/>
          <w:bCs/>
          <w:color w:val="333333"/>
        </w:rPr>
        <w:t>Rune Magic</w:t>
      </w:r>
      <w:r>
        <w:rPr>
          <w:color w:val="333333"/>
        </w:rPr>
        <w:t>:</w:t>
        <w:br/>
        <w:t>VictoryRune: 4</w:t>
        <w:br/>
        <w:t>HideRune: 8</w:t>
        <w:br/>
        <w:t>VitalityRune: 10</w:t>
        <w:br/>
        <w:t>FreedomRune: 16</w:t>
        <w:br/>
        <w:t>WallRune: 19</w:t>
        <w:br/>
        <w:t>DwarfRune: 22</w:t>
        <w:br/>
        <w:t>StasisRune: 29</w:t>
        <w:br/>
        <w:t>SoulRune: 31</w:t>
      </w:r>
    </w:p>
    <w:p>
      <w:pPr>
        <w:pStyle w:val="Normal"/>
        <w:rPr>
          <w:color w:val="333333"/>
        </w:rPr>
      </w:pPr>
      <w:r>
        <w:rPr>
          <w:color w:val="333333"/>
        </w:rPr>
      </w:r>
    </w:p>
    <w:p>
      <w:pPr>
        <w:pStyle w:val="Normal"/>
        <w:rPr>
          <w:color w:val="333333"/>
        </w:rPr>
      </w:pPr>
      <w:r>
        <w:rPr>
          <w:color w:val="333333"/>
        </w:rPr>
        <w:t>Lower = better</w:t>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pPr>
      <w:r>
        <w:rPr>
          <w:b/>
          <w:bCs/>
          <w:color w:val="333333"/>
        </w:rPr>
        <w:t>Gun Ability Difficulty</w:t>
      </w:r>
      <w:r>
        <w:rPr>
          <w:color w:val="333333"/>
        </w:rPr>
        <w:t>:</w:t>
        <w:br/>
        <w:t>SharpShot: 8</w:t>
        <w:br/>
        <w:t>CrossShot: 10</w:t>
        <w:br/>
        <w:t>TotalShot: 14</w:t>
        <w:br/>
        <w:t>ReactionShot: 19</w:t>
        <w:br/>
        <w:t>StunShot: 21</w:t>
        <w:br/>
        <w:t>QuickDraw: 22</w:t>
        <w:br/>
        <w:t>FocusShot: 24</w:t>
        <w:br/>
        <w:t>BoundShot: 26</w:t>
        <w:br/>
        <w:t>TrickShot: 27</w:t>
        <w:br/>
        <w:t>TwoGun: 33</w:t>
      </w:r>
    </w:p>
    <w:p>
      <w:pPr>
        <w:pStyle w:val="Normal"/>
        <w:rPr>
          <w:color w:val="333333"/>
        </w:rPr>
      </w:pPr>
      <w:r>
        <w:rPr>
          <w:color w:val="333333"/>
        </w:rPr>
      </w:r>
    </w:p>
    <w:p>
      <w:pPr>
        <w:pStyle w:val="Normal"/>
        <w:rPr>
          <w:b/>
          <w:b/>
          <w:bCs/>
          <w:color w:val="333333"/>
        </w:rPr>
      </w:pPr>
      <w:r>
        <w:rPr>
          <w:color w:val="333333"/>
        </w:rPr>
        <w:t>Lower = better</w:t>
      </w:r>
    </w:p>
    <w:p>
      <w:pPr>
        <w:pStyle w:val="Normal"/>
        <w:rPr>
          <w:b/>
          <w:b/>
          <w:bCs/>
          <w:color w:val="333333"/>
        </w:rPr>
      </w:pPr>
      <w:r>
        <w:rPr>
          <w:b/>
          <w:bCs/>
          <w:color w:val="333333"/>
        </w:rPr>
      </w:r>
    </w:p>
    <w:p>
      <w:pPr>
        <w:pStyle w:val="Normal"/>
        <w:rPr>
          <w:b/>
          <w:b/>
          <w:bCs/>
          <w:color w:val="333333"/>
        </w:rPr>
      </w:pPr>
      <w:r>
        <w:rPr>
          <w:b/>
          <w:bCs/>
          <w:color w:val="333333"/>
        </w:rPr>
        <w:t>PC Gun &amp; Magic Talent</w:t>
      </w:r>
      <w:r>
        <w:rPr>
          <w:color w:val="333333"/>
        </w:rPr>
        <w:t>:</w:t>
        <w:br/>
        <w:t>Blue: 8</w:t>
        <w:br/>
        <w:t>Rouge: 8</w:t>
        <w:br/>
        <w:t>Doll: 6</w:t>
        <w:br/>
        <w:t>Liza: 6</w:t>
        <w:br/>
        <w:t>Mei-ling: 6</w:t>
        <w:br/>
        <w:t>Roufas: 6</w:t>
        <w:br/>
        <w:t>Capt.Hamilton: 3</w:t>
        <w:br/>
        <w:t>Red: 3</w:t>
        <w:br/>
        <w:t>Fuse: 2</w:t>
        <w:br/>
        <w:t>Lute: 2</w:t>
        <w:br/>
        <w:t>Annie: 1</w:t>
        <w:br/>
        <w:t>Asellus: 1</w:t>
        <w:br/>
        <w:t>Fei-on: 1</w:t>
        <w:br/>
        <w:t>Gen: 1</w:t>
        <w:br/>
        <w:t>Emelia: 0</w:t>
        <w:br/>
        <w:t>All Mystics: 0</w:t>
      </w:r>
    </w:p>
    <w:p>
      <w:pPr>
        <w:pStyle w:val="Normal"/>
        <w:rPr>
          <w:b/>
          <w:b/>
          <w:bCs/>
          <w:color w:val="333333"/>
        </w:rPr>
      </w:pPr>
      <w:r>
        <w:rPr>
          <w:b/>
          <w:bCs/>
          <w:color w:val="333333"/>
        </w:rPr>
      </w:r>
    </w:p>
    <w:p>
      <w:pPr>
        <w:pStyle w:val="Normal"/>
        <w:rPr/>
      </w:pPr>
      <w:r>
        <w:rPr>
          <w:color w:val="333333"/>
        </w:rPr>
        <w:t>Higher = better</w:t>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t>PC Stat Growth Bonuses Chart</w:t>
      </w:r>
      <w:r>
        <w:rPr>
          <w:color w:val="333333"/>
        </w:rPr>
        <w:t>:</w:t>
        <w:br/>
        <w:br/>
      </w:r>
      <w:r>
        <w:rPr>
          <w:b/>
          <w:bCs/>
          <w:color w:val="333333"/>
        </w:rPr>
        <w:t>Humans</w:t>
      </w:r>
      <w:r>
        <w:rPr>
          <w:color w:val="333333"/>
        </w:rPr>
        <w:t>:</w:t>
      </w:r>
      <w:r>
        <w:rPr>
          <w:b/>
          <w:bCs/>
          <w:color w:val="333333"/>
        </w:rPr>
        <w:br/>
        <w:t>TOTAL_STR_QUI_INT_WIL_PSY_VIT_CHA_HP_Name</w:t>
      </w:r>
      <w:r>
        <w:rPr>
          <w:color w:val="333333"/>
        </w:rPr>
        <w:br/>
        <w:t>___33____0___5___8___8___6___1___2___3__Blue</w:t>
        <w:br/>
        <w:t>___33____3___5___0___7___1___6___7___4__Emelia</w:t>
        <w:br/>
        <w:t>___33____6___2___2___6___2___5___3___7__Fuse</w:t>
        <w:br/>
        <w:t>___33____4___3___3___6___2___5___3___7__Red</w:t>
        <w:br/>
        <w:t>___33____0___5___8___8___6___1___2___3__Rouge</w:t>
        <w:br/>
        <w:t>___30____0___2___1___6___9___0___9___3__Asellus</w:t>
        <w:br/>
        <w:t>___28____5___3___1___4___1___3___5___6__Annie</w:t>
        <w:br/>
        <w:t>___28____4___1___3___6___3___6___0___5__Capt.Hamilton</w:t>
        <w:br/>
        <w:t>___28____3___2___6___3___1___4___6___3__Doll</w:t>
        <w:br/>
        <w:t>___28____4___8___1___0___5___4___3___3__Fei-on</w:t>
        <w:br/>
        <w:t>___28____7___4___1___2___1___6___0___7__Gen</w:t>
        <w:br/>
        <w:t>___28____3___7___6___1___4___2___4___1__Liza</w:t>
        <w:br/>
        <w:t>___28____1___5___6___6___2___2___3___3__Mei-ling</w:t>
        <w:br/>
        <w:t>___28____2___4___6___2___3___2___3___6__Roufas</w:t>
        <w:br/>
        <w:t>___25____0___0___2___1___1___3__12___6__Lute</w:t>
        <w:br/>
        <w:br/>
      </w:r>
      <w:r>
        <w:rPr>
          <w:b/>
          <w:bCs/>
          <w:color w:val="333333"/>
        </w:rPr>
        <w:t>Mystics</w:t>
      </w:r>
      <w:r>
        <w:rPr>
          <w:color w:val="333333"/>
        </w:rPr>
        <w:t>:</w:t>
      </w:r>
      <w:r>
        <w:rPr>
          <w:b/>
          <w:bCs/>
          <w:color w:val="333333"/>
        </w:rPr>
        <w:br/>
        <w:t>TOTAL_CHA_HP_Name</w:t>
      </w:r>
      <w:r>
        <w:rPr>
          <w:color w:val="333333"/>
        </w:rPr>
        <w:br/>
        <w:t>_12____5___7__Dr.Nusakan</w:t>
        <w:br/>
        <w:t>_12____7___5__Ildon</w:t>
        <w:br/>
        <w:t>_12____6___6__Mesarthim</w:t>
        <w:br/>
        <w:t>_12___10___2__Rei</w:t>
        <w:br/>
        <w:t>_12____6___6__Silence</w:t>
        <w:br/>
        <w:t>_12____8___4__White Rose</w:t>
        <w:br/>
        <w:t>_12____8___4__Zozma</w:t>
        <w:br/>
        <w:t>__0____0___0__TimeLord</w:t>
      </w:r>
    </w:p>
    <w:p>
      <w:pPr>
        <w:pStyle w:val="Normal"/>
        <w:rPr>
          <w:b/>
          <w:b/>
          <w:bCs/>
          <w:color w:val="333333"/>
        </w:rPr>
      </w:pPr>
      <w:r>
        <w:rPr>
          <w:b/>
          <w:bCs/>
          <w:color w:val="333333"/>
        </w:rPr>
      </w:r>
    </w:p>
    <w:p>
      <w:pPr>
        <w:pStyle w:val="Normal"/>
        <w:rPr>
          <w:color w:val="333333"/>
        </w:rPr>
      </w:pPr>
      <w:r>
        <w:rPr>
          <w:color w:val="333333"/>
        </w:rPr>
        <w:t>PC Growth is a minor factor</w:t>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t>Action Growth Factors Chart</w:t>
      </w:r>
      <w:r>
        <w:rPr>
          <w:color w:val="333333"/>
        </w:rPr>
        <w:t>:</w:t>
        <w:br/>
      </w:r>
      <w:r>
        <w:rPr>
          <w:b/>
          <w:bCs/>
          <w:color w:val="333333"/>
        </w:rPr>
        <w:br/>
        <w:t>TOTAL_STR_QUI_INT_WIL_PSY_VIT_CHA_WP__JP__HP_Action Type</w:t>
      </w:r>
      <w:r>
        <w:rPr>
          <w:color w:val="333333"/>
        </w:rPr>
        <w:br/>
        <w:t>_23____0___1___3___3___3___0___1___0___8___4___Any Magic</w:t>
        <w:br/>
        <w:t>_22____0___4___2___3___1___2___1___4___0___5___Gun</w:t>
        <w:br/>
        <w:t>_22____4___2___0___1___0___3___0___5___0___7___Martial Arts</w:t>
        <w:br/>
        <w:t>_22____3___2___0___1___0___3___1___6___0___6___Sword</w:t>
        <w:br/>
        <w:t>_12____0___0___0___1___1___1___1___0___0___8___None of the above</w:t>
      </w:r>
    </w:p>
    <w:p>
      <w:pPr>
        <w:pStyle w:val="Normal"/>
        <w:rPr>
          <w:b/>
          <w:b/>
          <w:bCs/>
          <w:color w:val="333333"/>
        </w:rPr>
      </w:pPr>
      <w:r>
        <w:rPr>
          <w:b/>
          <w:bCs/>
          <w:color w:val="333333"/>
        </w:rPr>
      </w:r>
    </w:p>
    <w:p>
      <w:pPr>
        <w:pStyle w:val="Normal"/>
        <w:rPr>
          <w:color w:val="333333"/>
        </w:rPr>
      </w:pPr>
      <w:r>
        <w:rPr>
          <w:color w:val="333333"/>
        </w:rPr>
        <w:t>Action growth is very important!</w:t>
      </w:r>
    </w:p>
    <w:p>
      <w:pPr>
        <w:pStyle w:val="Normal"/>
        <w:rPr>
          <w:b/>
          <w:b/>
          <w:bCs/>
          <w:color w:val="333333"/>
        </w:rPr>
      </w:pPr>
      <w:r>
        <w:rPr>
          <w:b/>
          <w:bCs/>
          <w:color w:val="333333"/>
        </w:rPr>
      </w:r>
    </w:p>
    <w:p>
      <w:pPr>
        <w:pStyle w:val="Normal"/>
        <w:rPr>
          <w:color w:val="333333"/>
        </w:rPr>
      </w:pPr>
      <w:r>
        <w:rPr>
          <w:color w:val="333333"/>
        </w:rPr>
        <w:t>WP growth is also derived from STR + QUI + VIT</w:t>
      </w:r>
    </w:p>
    <w:p>
      <w:pPr>
        <w:pStyle w:val="Normal"/>
        <w:rPr>
          <w:color w:val="333333"/>
        </w:rPr>
      </w:pPr>
      <w:r>
        <w:rPr>
          <w:color w:val="333333"/>
        </w:rPr>
        <w:t>JP growth is also derived from INT + WIL + PSY</w:t>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b/>
          <w:b/>
          <w:bCs/>
          <w:color w:val="333333"/>
        </w:rPr>
      </w:pPr>
      <w:r>
        <w:rPr>
          <w:b/>
          <w:bCs/>
          <w:color w:val="333333"/>
        </w:rPr>
      </w:r>
    </w:p>
    <w:p>
      <w:pPr>
        <w:pStyle w:val="Normal"/>
        <w:rPr/>
      </w:pPr>
      <w:r>
        <w:rPr>
          <w:b/>
          <w:bCs/>
          <w:color w:val="333333"/>
        </w:rPr>
        <w:t>The HugeSlime Method</w:t>
      </w:r>
      <w:r>
        <w:rPr>
          <w:color w:val="333333"/>
        </w:rPr>
        <w:br/>
        <w:br/>
        <w:t xml:space="preserve">It could still use more testing, but this may well be the most efficient way to grow your Base STR--CHA those last 10-20 points to the max of 99. </w:t>
        <w:br/>
        <w:br/>
        <w:t xml:space="preserve">As previously mentioned, the highest easily-repeatable main Enemy Stat-Up value is 75 (Dullahan, Kraken, R&amp;R, and Zeroworm), but that's not high enough to allow any PC to get any (let alone all) of their Base stats from STR--CHA to 99 without hitting the minimum base Chance and having to rely heavily on Inevitability, which means lots and lots of mindless, boring grinding. The highest you can get any Current Stat against enemies with 75 Stat-Up before you hit the minimum base Chance is 83 + your Growth Bonus for that stat. From there to 99, growth slows to a veritable crawl (and it's pretty slow even for the 3-5 points before that). </w:t>
        <w:br/>
        <w:br/>
        <w:t xml:space="preserve">In contrast, if we could make use of the highest-in-game Enemy Stat-Up value of 99 (HugeSlime and BigSlime), we would </w:t>
      </w:r>
      <w:r>
        <w:rPr>
          <w:i/>
          <w:iCs/>
          <w:color w:val="333333"/>
        </w:rPr>
        <w:t>never</w:t>
      </w:r>
      <w:r>
        <w:rPr>
          <w:color w:val="333333"/>
        </w:rPr>
        <w:t xml:space="preserve"> hit the minimum base Chance with </w:t>
      </w:r>
      <w:r>
        <w:rPr>
          <w:i/>
          <w:iCs/>
          <w:color w:val="333333"/>
        </w:rPr>
        <w:t>any</w:t>
      </w:r>
      <w:r>
        <w:rPr>
          <w:color w:val="333333"/>
        </w:rPr>
        <w:t xml:space="preserve"> PC. Even for a PC with 0 Growth Bonus, 0 Inevitability, and a Current Stat value of 99, the absolute lowest base Chance we could possibly get against a Stat-Up of 99 is 20/100. That's 20 times the minimum base Chance of 1/100 </w:t>
      </w:r>
      <w:r>
        <w:rPr>
          <w:b/>
          <w:bCs/>
          <w:color w:val="333333"/>
        </w:rPr>
        <w:t>at worst</w:t>
      </w:r>
      <w:r>
        <w:rPr>
          <w:color w:val="333333"/>
        </w:rPr>
        <w:t xml:space="preserve">! If your Current Stat value was 83 + your Growth Bonus, the lowest at which you'll hit the minimum base Chance against Stat-Up 75, your base Chance against Stat-Up 99 would be the maximum 50/100, 50 times as high! In fact, against Stat-Up 99, you won't fall below that base Chance of 50/100 until your Current Stat value is 90 + your Growth Bonus. </w:t>
        <w:br/>
        <w:br/>
        <w:t xml:space="preserve">To compare this to using Inevitability to try to grow against Stat-Up 75: once you reach the minimum base Chance at Current Stat = 83 + Bonus, you'll need 8 Inevitability to get up to a base Chance of just 2/100, which is still terrible. It would take a whopping 144 Inevitability (that's 144 battles without gaining </w:t>
      </w:r>
      <w:r>
        <w:rPr>
          <w:i/>
          <w:iCs/>
          <w:color w:val="333333"/>
        </w:rPr>
        <w:t>anything</w:t>
      </w:r>
      <w:r>
        <w:rPr>
          <w:color w:val="333333"/>
        </w:rPr>
        <w:t xml:space="preserve"> in </w:t>
      </w:r>
      <w:r>
        <w:rPr>
          <w:i/>
          <w:iCs/>
          <w:color w:val="333333"/>
        </w:rPr>
        <w:t>any</w:t>
      </w:r>
      <w:r>
        <w:rPr>
          <w:color w:val="333333"/>
        </w:rPr>
        <w:t xml:space="preserve"> stat) to get your base Chance to the 50/100 it would immediately be against Stat-Up 99 (not that you would be at all likely to get your Inevitability quite </w:t>
      </w:r>
      <w:r>
        <w:rPr>
          <w:i/>
          <w:iCs/>
          <w:color w:val="333333"/>
        </w:rPr>
        <w:t>that</w:t>
      </w:r>
      <w:r>
        <w:rPr>
          <w:color w:val="333333"/>
        </w:rPr>
        <w:t xml:space="preserve"> high without gaining </w:t>
      </w:r>
      <w:r>
        <w:rPr>
          <w:i/>
          <w:iCs/>
          <w:color w:val="333333"/>
        </w:rPr>
        <w:t>something</w:t>
      </w:r>
      <w:r>
        <w:rPr>
          <w:color w:val="333333"/>
        </w:rPr>
        <w:t xml:space="preserve">, but you get the point). Worse, once you do gain a point in any stat, your Inevitability resets to 0, and you'll need 8 more points than you did last time just to get back up to the same base Chance again. For a PC with 0 Bonus and a Current Stat of 99, it would take 136 Inevitability just to get to a base Chance of 2/100. The base Chance of 20/100 that the same PC would immediately get against Stat-Up 99 would require 192 Inevitability against Stat-Up 75. Clearly, getting Base STR--CHA all to 99 using Inevitability against Stat-Up 75 would take a long, long time. </w:t>
        <w:br/>
        <w:br/>
        <w:t xml:space="preserve">Here's the good news: I have found a way to repeatedly fight a main enemy with Stat-Up 99. The slightly bad news is that it's not quite as simple as absent-mindedly grinding Stat-Up 75 enemies in the Bio-Lab or Swamp. It's still not difficult, though. </w:t>
        <w:br/>
        <w:br/>
        <w:t xml:space="preserve">The problem is that there is only one battle I know of that everyone can access in which the main enemy has a Stat-Up of 99, and it's not in the most accessible location. I imagine most people know about the mini-boss fight with a HugeSlime and 4 BigSlimes that sometimes shows up about as far back in the Shingrow Ruins as you can go (just before where you find Berva in Red's scenario). The main enemy in this fight is the HugeSlime, which has that excellent Stat-Up of 99. What not everyone may know about this fight is that it </w:t>
      </w:r>
      <w:r>
        <w:rPr>
          <w:i/>
          <w:iCs/>
          <w:color w:val="333333"/>
        </w:rPr>
        <w:t>is</w:t>
      </w:r>
      <w:r>
        <w:rPr>
          <w:color w:val="333333"/>
        </w:rPr>
        <w:t xml:space="preserve"> repeatable, or how to get it to show up again. </w:t>
        <w:br/>
        <w:br/>
        <w:t xml:space="preserve">According to the Japanese Sakura site, which mini-bosses show up in the Shingrow ruins is determined by your Fortune. Get Babelfish to translate this page from the Sakura site to see what I'm talking about: </w:t>
        <w:br/>
        <w:t>http://uri.sakura.ne.jp/~saga/sf1/neta/uranai.html</w:t>
      </w:r>
    </w:p>
    <w:p>
      <w:pPr>
        <w:pStyle w:val="Normal"/>
        <w:rPr>
          <w:color w:val="333333"/>
        </w:rPr>
      </w:pPr>
      <w:r>
        <w:rPr>
          <w:color w:val="333333"/>
        </w:rPr>
      </w:r>
    </w:p>
    <w:p>
      <w:pPr>
        <w:pStyle w:val="Normal"/>
        <w:rPr/>
      </w:pPr>
      <w:r>
        <w:rPr/>
      </w:r>
    </w:p>
    <w:p>
      <w:pPr>
        <w:pStyle w:val="Normal"/>
        <w:rPr/>
      </w:pPr>
      <w:r>
        <w:rPr>
          <w:color w:val="333333"/>
        </w:rPr>
        <w:t xml:space="preserve">Basically, it says that the readings you get from the fortune-tellers in Devin are all linked. If you get a particular fortune from one teller, you will always get the same set of coinciding fortunes from all of the other tellers. Essentially, each fortune-teller just has a different way of reporting the same Fortune. Further, there are eight different Fortunes, and each one (among other effects) places a different combination of the three possible mini-bosses in the Shingrow Ruins. Even if you defeat some or all of the mini-bosses, if your Fortune changes, the mini-bosses that coincide with the new Fortune will re-appear. </w:t>
        <w:br/>
        <w:br/>
        <w:t xml:space="preserve">So how do you change your Fortune? Easy. It changes to a new, random Fortune every time you either: </w:t>
        <w:br/>
        <w:t>-exit the Devin Port building to Devin town, or</w:t>
        <w:br/>
        <w:t>-exit the Shingrow Port building to the Shingrow Region map.</w:t>
        <w:br/>
        <w:br/>
        <w:t xml:space="preserve">There are a few other ways to change your Fortune (fight the muggers on the Koorong Backstreets, fight the fairy sprite on Mt. Mosperiburg), but they aren't relevant here. Interestingly, I determined that your Fortune also changes every time you defeat one of the Shingrow mini-bosses, but this change is </w:t>
      </w:r>
      <w:r>
        <w:rPr>
          <w:b/>
          <w:bCs/>
          <w:color w:val="333333"/>
        </w:rPr>
        <w:t>not</w:t>
      </w:r>
      <w:r>
        <w:rPr>
          <w:color w:val="333333"/>
        </w:rPr>
        <w:t xml:space="preserve"> random--instead the Fortune changes only to reflect which mini-bosses are still left from your previous Fortune. Also, just to be clear, your Fortune does </w:t>
      </w:r>
      <w:r>
        <w:rPr>
          <w:b/>
          <w:bCs/>
          <w:color w:val="333333"/>
        </w:rPr>
        <w:t>not</w:t>
      </w:r>
      <w:r>
        <w:rPr>
          <w:color w:val="333333"/>
        </w:rPr>
        <w:t xml:space="preserve"> change simply by having your Fortune read by a fortune-teller--they only </w:t>
      </w:r>
      <w:r>
        <w:rPr>
          <w:i/>
          <w:iCs/>
          <w:color w:val="333333"/>
        </w:rPr>
        <w:t>read</w:t>
      </w:r>
      <w:r>
        <w:rPr>
          <w:color w:val="333333"/>
        </w:rPr>
        <w:t xml:space="preserve"> it; they don't </w:t>
      </w:r>
      <w:r>
        <w:rPr>
          <w:i/>
          <w:iCs/>
          <w:color w:val="333333"/>
        </w:rPr>
        <w:t>change</w:t>
      </w:r>
      <w:r>
        <w:rPr>
          <w:color w:val="333333"/>
        </w:rPr>
        <w:t xml:space="preserve"> it. </w:t>
        <w:br/>
        <w:br/>
        <w:t xml:space="preserve">In order to repeat the HugeSlime battle, you need to get a new Fortune to replace it every time it's not there (either because it wasn't there to begin with, or because you just defeated it). I tested which mini-bosses show up with each Fortune, as told by the palm-reader: </w:t>
        <w:br/>
        <w:br/>
      </w:r>
      <w:r>
        <w:rPr>
          <w:b/>
          <w:bCs/>
          <w:color w:val="333333"/>
        </w:rPr>
        <w:t>Palm-reading = Shingrow Ruins mini-bosses</w:t>
      </w:r>
      <w:r>
        <w:rPr>
          <w:color w:val="333333"/>
        </w:rPr>
        <w:t>:</w:t>
        <w:br/>
        <w:t>Wild Rat = Gaeatoad, Valkyries, Slimes</w:t>
        <w:br/>
        <w:t>Hamster = Gaeatoad, Valkyries</w:t>
        <w:br/>
        <w:t>Duck = Gaeatoad, Slimes</w:t>
        <w:br/>
        <w:t>Cow = Valkyries, Slimes</w:t>
        <w:br/>
        <w:t>Tiger = Gaeatoad</w:t>
        <w:br/>
        <w:t>Cocateel* = Valkyries.</w:t>
        <w:br/>
        <w:t>Octopus = Slimes</w:t>
        <w:br/>
        <w:t>Lion = None</w:t>
        <w:br/>
        <w:br/>
        <w:t>*Note that I had to intentionally further mis-spell Cocateel, which the game already mis-spells in a different way, to get it past GameFAQs' automatic censor.</w:t>
        <w:br/>
        <w:br/>
        <w:t xml:space="preserve">So to get the Slimes to show up, you need one of these Fortunes: Wild Rat, Duck, Cow, or Octopus. </w:t>
        <w:br/>
        <w:br/>
        <w:t xml:space="preserve">Here's where things get a bit sticky. Six of the main characters can only get to the Shingrow Ruins by going through the Port at Shingrow, which changes your Fortune, meaning that when you play as these characters, you have to go in blind--you can't know your Fortune or whether the Slimes will be there before going all the way through the Ruins. You'll just have to run all the way to the back of the Ruins and hope the Slimes are there, then run back out, enter and exit the Shingrow Port to change your Fortune, rinse and repeat. </w:t>
        <w:br/>
        <w:br/>
        <w:t xml:space="preserve">It's not as bad as it may sound, though. With a little practice, it's quite possible to make it through the entire Shingrow Ruins without fighting anything but the mini-bosses. I did it repeatedly in testing this method. Also, it looks like the Fortunes are all equally likely, and since the Slimes show up in 4 of the 8 Fortunes, you should have about a 50% chance they'll show up each time. Even with the complications, the </w:t>
      </w:r>
      <w:r>
        <w:rPr>
          <w:b/>
          <w:bCs/>
          <w:color w:val="333333"/>
        </w:rPr>
        <w:t>huge</w:t>
      </w:r>
      <w:r>
        <w:rPr>
          <w:color w:val="333333"/>
        </w:rPr>
        <w:t xml:space="preserve"> difference in stat growth probability may make this method potentially much faster for gaining high-end stats than grinding enemies with Stat-Up 75. </w:t>
        <w:br/>
        <w:br/>
        <w:t>Blue has an easier time of it. Since his RegionMap allows him to warp around, bypassing the two Ports that force your Fortune to change, he doesn't have to go in blind. Simply go to Devin and get your Fortune read. If you like it, RegionMap directly to Shingrow and you'll keep that Fortune. Run through the Ruins, fight the Slimes, and then you can save even more time by RegionMapping directly back to Devin instead of having to run back out of the Ruins like everyone else does. If you don't like your Fortune, just enter and exit the Port at Devin to change it, then get it read again.</w:t>
      </w:r>
    </w:p>
    <w:p>
      <w:pPr>
        <w:pStyle w:val="Normal"/>
        <w:rPr>
          <w:color w:val="333333"/>
        </w:rPr>
      </w:pPr>
      <w:r>
        <w:rPr>
          <w:color w:val="333333"/>
        </w:rPr>
      </w:r>
    </w:p>
    <w:p>
      <w:pPr>
        <w:pStyle w:val="Normal"/>
        <w:rPr/>
      </w:pPr>
      <w:r>
        <w:rPr/>
      </w:r>
    </w:p>
    <w:p>
      <w:pPr>
        <w:pStyle w:val="Normal"/>
        <w:rPr/>
      </w:pPr>
      <w:r>
        <w:rPr/>
      </w:r>
    </w:p>
    <w:p>
      <w:pPr>
        <w:pStyle w:val="Normal"/>
        <w:rPr/>
      </w:pPr>
      <w:r>
        <w:rPr>
          <w:b/>
          <w:bCs/>
          <w:color w:val="333333"/>
        </w:rPr>
        <w:t>Mystic Weapon Requirements</w:t>
      </w:r>
      <w:r>
        <w:rPr>
          <w:color w:val="333333"/>
        </w:rPr>
        <w:t>:</w:t>
        <w:br/>
        <w:t>MysticSword: Current Max HP = 101+ and Total Current STR--CHA = 101+.</w:t>
        <w:br/>
        <w:t>MysticGlove: Current Max HP = 201+ and Total Current STR--CHA = 151+.</w:t>
        <w:br/>
        <w:t>MysticBoots: Current Max HP = 301+ and Total Current STR--CHA = 201+.</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b/>
          <w:bCs/>
          <w:color w:val="333333"/>
        </w:rPr>
        <w:t>Program Self-Development</w:t>
      </w:r>
      <w:r>
        <w:rPr>
          <w:color w:val="333333"/>
        </w:rPr>
        <w:br/>
        <w:br/>
        <w:t>First, the list of abilities a Mec PC can Self-Develop depends on its current body TYPE. T260G in her own scenario is the only Mec PC that can change body TYPEs, but changing does allow her to access all the different Self-Development lists, which no other Mec PC can do.</w:t>
        <w:br/>
        <w:br/>
        <w:t xml:space="preserve">I found and translated these lists from the game's data several months ago and posted them in another of my topics, but I'll re-post them here. First, these are the Self-Development abilities by body TYPE, in order of increasing difficulty, with dummy data removed: </w:t>
        <w:br/>
        <w:br/>
      </w:r>
      <w:r>
        <w:rPr>
          <w:b/>
          <w:bCs/>
          <w:color w:val="333333"/>
        </w:rPr>
        <w:t>TYPE 1 (T260G):</w:t>
      </w:r>
      <w:r>
        <w:rPr>
          <w:color w:val="333333"/>
        </w:rPr>
        <w:br/>
        <w:t>CombatMastery (13)</w:t>
        <w:br/>
        <w:t>ShootingMastery (18)</w:t>
        <w:br/>
        <w:t>PluralSlash (22)</w:t>
        <w:br/>
        <w:t>MaxwellProgram (28)</w:t>
        <w:br/>
        <w:t>Shock Soldier (33)</w:t>
        <w:br/>
        <w:t>SelfRepair (35)</w:t>
        <w:br/>
        <w:br/>
      </w:r>
      <w:r>
        <w:rPr>
          <w:b/>
          <w:bCs/>
          <w:color w:val="333333"/>
        </w:rPr>
        <w:t>TYPE 2 (Rabbit):</w:t>
      </w:r>
      <w:r>
        <w:rPr>
          <w:color w:val="333333"/>
        </w:rPr>
        <w:br/>
        <w:t>ShootingMastery (11)</w:t>
        <w:br/>
        <w:t>CounterECM (16)</w:t>
        <w:br/>
        <w:t>Magnify (23)</w:t>
        <w:br/>
        <w:t>MaxwellProgram (24)</w:t>
        <w:br/>
        <w:t>SatelliteLinker (26)</w:t>
        <w:br/>
        <w:t>SelfRepair (36)</w:t>
        <w:br/>
        <w:br/>
      </w:r>
      <w:r>
        <w:rPr>
          <w:b/>
          <w:bCs/>
          <w:color w:val="333333"/>
        </w:rPr>
        <w:t>TYPE 3 (ZEKE):</w:t>
      </w:r>
      <w:r>
        <w:rPr>
          <w:color w:val="333333"/>
        </w:rPr>
        <w:br/>
        <w:t>KAMIKAZE-Crush (13)</w:t>
        <w:br/>
        <w:t>ShootingMastery (16)</w:t>
        <w:br/>
        <w:t>CombatMastery (21)</w:t>
        <w:br/>
        <w:t>PluralSlash (27)</w:t>
        <w:br/>
        <w:t>InterceptSystem (29)</w:t>
        <w:br/>
        <w:t>Shoot-All (32)</w:t>
        <w:br/>
        <w:t>MecSonata (37)</w:t>
        <w:br/>
        <w:br/>
      </w:r>
      <w:r>
        <w:rPr>
          <w:b/>
          <w:bCs/>
          <w:color w:val="333333"/>
        </w:rPr>
        <w:t>TYPE 4 (BJ&amp;K):</w:t>
      </w:r>
      <w:r>
        <w:rPr>
          <w:color w:val="333333"/>
        </w:rPr>
        <w:br/>
        <w:t>ShootingMastery (14)</w:t>
        <w:br/>
        <w:t>MecSonata (25)</w:t>
        <w:br/>
        <w:t>Magnify (27)</w:t>
        <w:br/>
        <w:t>MaxwellProgram (29)</w:t>
        <w:br/>
        <w:t>SelfRepair (30)</w:t>
        <w:br/>
        <w:br/>
      </w:r>
      <w:r>
        <w:rPr>
          <w:b/>
          <w:bCs/>
          <w:color w:val="333333"/>
        </w:rPr>
        <w:t>TYPE 5 (PzkwV):</w:t>
      </w:r>
      <w:r>
        <w:rPr>
          <w:color w:val="333333"/>
        </w:rPr>
        <w:br/>
        <w:t>ShootingMastery (13)</w:t>
        <w:br/>
        <w:t>Shoot-All (23)</w:t>
        <w:br/>
        <w:t>InterceptSystem (24)</w:t>
        <w:br/>
        <w:t>Magnify (30)</w:t>
        <w:br/>
        <w:br/>
      </w:r>
      <w:r>
        <w:rPr>
          <w:b/>
          <w:bCs/>
          <w:color w:val="333333"/>
        </w:rPr>
        <w:t>TYPE 6 (Engineer Car, Leonard):</w:t>
      </w:r>
      <w:r>
        <w:rPr>
          <w:color w:val="333333"/>
        </w:rPr>
        <w:br/>
        <w:t>ShootingMastery (16)</w:t>
        <w:br/>
        <w:t>PluralSlash (18)</w:t>
        <w:br/>
        <w:t>CombatMastery (22)</w:t>
        <w:br/>
        <w:t>EnergySupply (25)</w:t>
        <w:br/>
        <w:t>Shock Soldier (27)</w:t>
        <w:br/>
        <w:t>Pop-Knight (31)</w:t>
        <w:br/>
        <w:t>Shoot-All (33)</w:t>
        <w:br/>
        <w:t>InterceptSystem (36)</w:t>
        <w:br/>
        <w:br/>
      </w:r>
      <w:r>
        <w:rPr>
          <w:b/>
          <w:bCs/>
          <w:color w:val="333333"/>
        </w:rPr>
        <w:t>TYPE 7 (CommonMec):</w:t>
      </w:r>
      <w:r>
        <w:rPr>
          <w:color w:val="333333"/>
        </w:rPr>
        <w:br/>
        <w:t>HammerCrush (14)</w:t>
        <w:br/>
        <w:t>CombatMastery (17)</w:t>
        <w:br/>
        <w:t>SelfRepair (20)</w:t>
        <w:br/>
        <w:t>ShootingMastery (22)</w:t>
        <w:br/>
        <w:t>InterceptSystem (26)</w:t>
        <w:br/>
        <w:t>Magnify (28)</w:t>
        <w:br/>
        <w:t>Shock Soldier (28)</w:t>
        <w:br/>
        <w:t>Shoot-All (31)</w:t>
        <w:br/>
        <w:t>MecSonata (35)</w:t>
        <w:br/>
        <w:t>PluralSlash (36)</w:t>
        <w:br/>
        <w:br/>
      </w:r>
      <w:r>
        <w:rPr>
          <w:b/>
          <w:bCs/>
          <w:color w:val="333333"/>
        </w:rPr>
        <w:t>TYPE 8 (Omega Body):</w:t>
      </w:r>
      <w:r>
        <w:rPr>
          <w:color w:val="333333"/>
        </w:rPr>
        <w:br/>
        <w:t>SelfRepair (19)</w:t>
        <w:br/>
        <w:t>ShootingMastery (22)</w:t>
        <w:br/>
        <w:t>CombatMastery (24)</w:t>
        <w:br/>
        <w:t>PluralSlash (27)</w:t>
        <w:br/>
        <w:t>Magnify (32)</w:t>
        <w:br/>
        <w:br/>
        <w:t>The number in parentheses after each ability is the base Difficulty to Self-Develop that ability with that body TYPE, in case that wasn't obvious.</w:t>
      </w:r>
    </w:p>
    <w:p>
      <w:pPr>
        <w:pStyle w:val="Normal"/>
        <w:rPr>
          <w:color w:val="333333"/>
        </w:rPr>
      </w:pPr>
      <w:r>
        <w:rPr>
          <w:color w:val="333333"/>
        </w:rPr>
      </w:r>
    </w:p>
    <w:p>
      <w:pPr>
        <w:pStyle w:val="Normal"/>
        <w:rPr/>
      </w:pPr>
      <w:r>
        <w:rPr/>
      </w:r>
    </w:p>
    <w:p>
      <w:pPr>
        <w:pStyle w:val="Normal"/>
        <w:rPr/>
      </w:pPr>
      <w:r>
        <w:rPr>
          <w:color w:val="333333"/>
        </w:rPr>
        <w:t>Here's another useful way to look at that information, particularly for T260G in her own scenario, where she can switch bodies. I list each Program, then the TYPEs that can Self-Develop it, in order from least Difficult to most Difficult. The highlighted TYPE for each ability is therefore the best-suited to Self-Develop that Program.</w:t>
        <w:br/>
        <w:br/>
      </w:r>
      <w:r>
        <w:rPr>
          <w:b/>
          <w:bCs/>
          <w:color w:val="333333"/>
        </w:rPr>
        <w:t>CombatMastery:</w:t>
        <w:br/>
        <w:t>TYPE 1 (13)</w:t>
      </w:r>
      <w:r>
        <w:rPr>
          <w:color w:val="333333"/>
        </w:rPr>
        <w:br/>
        <w:t>TYPE 7 (17)</w:t>
        <w:br/>
        <w:t>TYPE 3 (21)</w:t>
        <w:br/>
        <w:t>TYPE 6 (22)</w:t>
        <w:br/>
        <w:t>TYPE 8 (24)</w:t>
        <w:br/>
        <w:br/>
      </w:r>
      <w:r>
        <w:rPr>
          <w:b/>
          <w:bCs/>
          <w:color w:val="333333"/>
        </w:rPr>
        <w:t>CounterECM:</w:t>
        <w:br/>
        <w:t>TYPE 2 (16)</w:t>
      </w:r>
      <w:r>
        <w:rPr>
          <w:color w:val="333333"/>
        </w:rPr>
        <w:br/>
        <w:br/>
      </w:r>
      <w:r>
        <w:rPr>
          <w:b/>
          <w:bCs/>
          <w:color w:val="333333"/>
        </w:rPr>
        <w:t>EnergySupply:</w:t>
        <w:br/>
        <w:t>TYPE 6 (25)</w:t>
      </w:r>
      <w:r>
        <w:rPr>
          <w:color w:val="333333"/>
        </w:rPr>
        <w:br/>
        <w:br/>
      </w:r>
      <w:r>
        <w:rPr>
          <w:b/>
          <w:bCs/>
          <w:color w:val="333333"/>
        </w:rPr>
        <w:t>HammerCrush:</w:t>
        <w:br/>
        <w:t>TYPE 7 (14)</w:t>
      </w:r>
      <w:r>
        <w:rPr>
          <w:color w:val="333333"/>
        </w:rPr>
        <w:br/>
        <w:br/>
      </w:r>
      <w:r>
        <w:rPr>
          <w:b/>
          <w:bCs/>
          <w:color w:val="333333"/>
        </w:rPr>
        <w:t>InterceptSystem:</w:t>
        <w:br/>
        <w:t>TYPE 5 (24)</w:t>
      </w:r>
      <w:r>
        <w:rPr>
          <w:color w:val="333333"/>
        </w:rPr>
        <w:br/>
        <w:t>TYPE 7 (26)</w:t>
        <w:br/>
        <w:t>TYPE 3 (29)</w:t>
        <w:br/>
        <w:t>TYPE 6 (36)</w:t>
        <w:br/>
        <w:br/>
      </w:r>
      <w:r>
        <w:rPr>
          <w:b/>
          <w:bCs/>
          <w:color w:val="333333"/>
        </w:rPr>
        <w:t>KAMIKAZE-Crush:</w:t>
        <w:br/>
        <w:t>TYPE 3 (13)</w:t>
      </w:r>
      <w:r>
        <w:rPr>
          <w:color w:val="333333"/>
        </w:rPr>
        <w:br/>
        <w:br/>
      </w:r>
      <w:r>
        <w:rPr>
          <w:b/>
          <w:bCs/>
          <w:color w:val="333333"/>
        </w:rPr>
        <w:t>Magnify:</w:t>
        <w:br/>
        <w:t>TYPE 2 (23)</w:t>
      </w:r>
      <w:r>
        <w:rPr>
          <w:color w:val="333333"/>
        </w:rPr>
        <w:br/>
        <w:t>TYPE 4 (27)</w:t>
        <w:br/>
        <w:t>TYPE 7 (28)</w:t>
        <w:br/>
        <w:t>TYPE 5 (30)</w:t>
        <w:br/>
        <w:t>TYPE 8 (32)</w:t>
        <w:br/>
        <w:br/>
      </w:r>
      <w:r>
        <w:rPr>
          <w:b/>
          <w:bCs/>
          <w:color w:val="333333"/>
        </w:rPr>
        <w:t>MaxwellProgram:</w:t>
        <w:br/>
        <w:t>TYPE 2 (24)</w:t>
      </w:r>
      <w:r>
        <w:rPr>
          <w:color w:val="333333"/>
        </w:rPr>
        <w:br/>
        <w:t>TYPE 1 (28)</w:t>
        <w:br/>
        <w:t>TYPE 4 (29)</w:t>
        <w:br/>
        <w:br/>
      </w:r>
      <w:r>
        <w:rPr>
          <w:b/>
          <w:bCs/>
          <w:color w:val="333333"/>
        </w:rPr>
        <w:t>MecSonata:</w:t>
        <w:br/>
        <w:t>TYPE 4 (25)</w:t>
      </w:r>
      <w:r>
        <w:rPr>
          <w:color w:val="333333"/>
        </w:rPr>
        <w:br/>
        <w:t>TYPE 7 (35)</w:t>
        <w:br/>
        <w:t>TYPE 3 (37)</w:t>
        <w:br/>
        <w:br/>
      </w:r>
      <w:r>
        <w:rPr>
          <w:b/>
          <w:bCs/>
          <w:color w:val="333333"/>
        </w:rPr>
        <w:t>PluralSlash:</w:t>
        <w:br/>
        <w:t>TYPE 6 (18)</w:t>
      </w:r>
      <w:r>
        <w:rPr>
          <w:color w:val="333333"/>
        </w:rPr>
        <w:br/>
        <w:t>TYPE 1 (22)</w:t>
        <w:br/>
        <w:t>TYPE 3 (27)</w:t>
        <w:br/>
        <w:t>TYPE 8 (27)</w:t>
        <w:br/>
        <w:t>TYPE 7 (36)</w:t>
        <w:br/>
        <w:br/>
      </w:r>
      <w:r>
        <w:rPr>
          <w:b/>
          <w:bCs/>
          <w:color w:val="333333"/>
        </w:rPr>
        <w:t>Pop-Knight:</w:t>
        <w:br/>
        <w:t>TYPE 6 (31)</w:t>
      </w:r>
      <w:r>
        <w:rPr>
          <w:color w:val="333333"/>
        </w:rPr>
        <w:br/>
        <w:br/>
      </w:r>
      <w:r>
        <w:rPr>
          <w:b/>
          <w:bCs/>
          <w:color w:val="333333"/>
        </w:rPr>
        <w:t>SatelliteLinker:</w:t>
        <w:br/>
        <w:t>TYPE 2 (26)</w:t>
      </w:r>
      <w:r>
        <w:rPr>
          <w:color w:val="333333"/>
        </w:rPr>
        <w:br/>
        <w:br/>
      </w:r>
      <w:r>
        <w:rPr>
          <w:b/>
          <w:bCs/>
          <w:color w:val="333333"/>
        </w:rPr>
        <w:t>SelfRepair:</w:t>
        <w:br/>
        <w:t>TYPE 8 (19)</w:t>
      </w:r>
      <w:r>
        <w:rPr>
          <w:color w:val="333333"/>
        </w:rPr>
        <w:br/>
        <w:t>TYPE 7 (20)</w:t>
        <w:br/>
        <w:t>TYPE 4 (30)</w:t>
        <w:br/>
        <w:t>TYPE 1 (35)</w:t>
        <w:br/>
        <w:t>TYPE 2 (36)</w:t>
        <w:br/>
        <w:br/>
      </w:r>
      <w:r>
        <w:rPr>
          <w:b/>
          <w:bCs/>
          <w:color w:val="333333"/>
        </w:rPr>
        <w:t>Shock Soldier:</w:t>
        <w:br/>
        <w:t>TYPE 6 (27)</w:t>
      </w:r>
      <w:r>
        <w:rPr>
          <w:color w:val="333333"/>
        </w:rPr>
        <w:br/>
        <w:t>TYPE 7 (28)</w:t>
        <w:br/>
        <w:t>TYPE 1 (33)</w:t>
        <w:br/>
        <w:br/>
      </w:r>
      <w:r>
        <w:rPr>
          <w:b/>
          <w:bCs/>
          <w:color w:val="333333"/>
        </w:rPr>
        <w:t>Shoot-All:</w:t>
        <w:br/>
        <w:t>TYPE 5 (23)</w:t>
      </w:r>
      <w:r>
        <w:rPr>
          <w:color w:val="333333"/>
        </w:rPr>
        <w:br/>
        <w:t>TYPE 7 (31)</w:t>
        <w:br/>
        <w:t>TYPE 3 (32)</w:t>
        <w:br/>
        <w:t>TYPE 6 (33)</w:t>
        <w:br/>
        <w:br/>
      </w:r>
      <w:r>
        <w:rPr>
          <w:b/>
          <w:bCs/>
          <w:color w:val="333333"/>
        </w:rPr>
        <w:t>ShootingMastery:</w:t>
        <w:br/>
        <w:t>TYPE 2 (11)</w:t>
      </w:r>
      <w:r>
        <w:rPr>
          <w:color w:val="333333"/>
        </w:rPr>
        <w:br/>
        <w:t>TYPE 5 (13)</w:t>
        <w:br/>
        <w:t>TYPE 4 (14)</w:t>
        <w:br/>
        <w:t>TYPE 3 (16)</w:t>
        <w:br/>
        <w:t>TYPE 6 (16)</w:t>
        <w:br/>
        <w:t>TYPE 1 (18)</w:t>
        <w:br/>
        <w:t>TYPE 7 (22)</w:t>
        <w:br/>
        <w:t>TYPE 8 (22)</w:t>
      </w:r>
    </w:p>
    <w:p>
      <w:pPr>
        <w:pStyle w:val="Normal"/>
        <w:rPr>
          <w:color w:val="333333"/>
        </w:rPr>
      </w:pPr>
      <w:r>
        <w:rPr>
          <w:color w:val="333333"/>
        </w:rPr>
      </w:r>
    </w:p>
    <w:p>
      <w:pPr>
        <w:pStyle w:val="Normal"/>
        <w:rPr/>
      </w:pPr>
      <w:r>
        <w:rPr/>
      </w:r>
    </w:p>
    <w:p>
      <w:pPr>
        <w:pStyle w:val="Normal"/>
        <w:rPr/>
      </w:pPr>
      <w:r>
        <w:rPr/>
      </w:r>
    </w:p>
    <w:p>
      <w:pPr>
        <w:pStyle w:val="Normal"/>
        <w:rPr/>
      </w:pPr>
      <w:r>
        <w:rPr>
          <w:b/>
          <w:bCs/>
          <w:color w:val="333333"/>
        </w:rPr>
        <w:t>Mystic Weapon Requirements</w:t>
      </w:r>
      <w:r>
        <w:rPr>
          <w:color w:val="333333"/>
        </w:rPr>
        <w:t>:</w:t>
        <w:br/>
        <w:t>MysticSword: Current Max HP = 101+ and Total Current STR--CHA = 101+.</w:t>
        <w:br/>
        <w:t>MysticGlove: Current Max HP = 201+ and Total Current STR--CHA = 151+.</w:t>
        <w:br/>
        <w:t>MysticBoots: Current Max HP = 301+ and Total Current STR--CHA = 201+.</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b/>
          <w:bCs/>
          <w:color w:val="333333"/>
        </w:rPr>
        <w:t>HOW ITEM DROPS WORK</w:t>
      </w:r>
      <w:r>
        <w:rPr>
          <w:color w:val="333333"/>
        </w:rPr>
        <w:br/>
        <w:br/>
        <w:t xml:space="preserve">Thanks to JusticeZero's excellent Monster Item-Drop List (http://www.gamefaqs.com/console/psx/file/198537/47652), we already know that each enemy in the game has four item drop slots and that each slot drops less often than the previous slot. We also already know that, no matter how many enemies there are, you can only get one item drop at most from any one battle. </w:t>
        <w:br/>
        <w:br/>
        <w:t>What we didn't already know is how the game decides which item will drop, from which enemy, or exactly how likely each slot is to drop. I have now translated the item drop subroutine, so I'll explain what I found.</w:t>
        <w:br/>
        <w:br/>
        <w:t xml:space="preserve">First, check-order. The game checks one slot at a time, starting with slot 4 (the rarest) on Enemy 1 (the "main" enemy). If that fails to drop (either because the slot is empty or because the random check fails), it moves on to check slot 4 on Enemy 2 (if there is an Enemy 2), then slot 4 on Enemy 3, and so on, until it has checked slot 4 on every available enemy. If all of those checks fail, it then moves up to slot 3 on Enemy 1. From there, it goes to slot 3 on Enemy 2, and so on--you get the idea. </w:t>
        <w:br/>
        <w:br/>
        <w:t>So, it checks the rarest slot first, one enemy at a time, then the next rarest slot, and so on until one of the checks succeeds or every slot from every enemy has failed. As soon as any check succeeds, that's the item that will be dropped, and no further checks are done. If a slot is empty, the check automatically fails and the game moves on to check the next slot/Enemy.</w:t>
        <w:br/>
        <w:br/>
        <w:t xml:space="preserve">Next, rarity. Here's the chance of success for each check, depending on the slot being checked: </w:t>
        <w:br/>
        <w:br/>
      </w:r>
      <w:r>
        <w:rPr>
          <w:b/>
          <w:bCs/>
          <w:color w:val="333333"/>
        </w:rPr>
        <w:t>Item Drop Success Chance</w:t>
      </w:r>
      <w:r>
        <w:rPr>
          <w:color w:val="333333"/>
        </w:rPr>
        <w:t>:</w:t>
        <w:br/>
        <w:t>Slot 4: 1/64 (1.6%)</w:t>
        <w:br/>
        <w:t>Slot 3: 1/32 (3.1%)</w:t>
        <w:br/>
        <w:t>Slot 2: 1/16 (6.3%)</w:t>
        <w:br/>
        <w:t>Slot 1: Always (100%)</w:t>
        <w:br/>
        <w:br/>
        <w:t xml:space="preserve">Remember, there must actually be something in the slot for there to be any chance of success. This is particularly relevant for slot 1--it will always drop, but only </w:t>
      </w:r>
      <w:r>
        <w:rPr>
          <w:i/>
          <w:iCs/>
          <w:color w:val="333333"/>
        </w:rPr>
        <w:t>if</w:t>
      </w:r>
      <w:r>
        <w:rPr>
          <w:color w:val="333333"/>
        </w:rPr>
        <w:t xml:space="preserve"> there is actually something in it, </w:t>
      </w:r>
      <w:r>
        <w:rPr>
          <w:i/>
          <w:iCs/>
          <w:color w:val="333333"/>
        </w:rPr>
        <w:t>and</w:t>
      </w:r>
      <w:r>
        <w:rPr>
          <w:color w:val="333333"/>
        </w:rPr>
        <w:t xml:space="preserve"> nothing else drops first.</w:t>
        <w:br/>
        <w:br/>
        <w:t xml:space="preserve">Since the main enemy is always checked first at each rarity level, you will be slightly more likely to get whatever it drops at that rarity level than any of the other enemies. This also means that if you're hunting a slot 4 drop, as long as you can get the enemy that can drop it to show up as the main enemy, it doesn't matter how many other enemies show up--they won't interfere with or in any way reduce your chances of getting that slot 4 drop from Enemy 1. </w:t>
        <w:br/>
        <w:br/>
        <w:t>For example, if you're going for DurahanShields, the slot 4 drop from a Dullahan, it doesn't matter how many other enemies show up, so long as the Dullahan is the main enemy. The game will always check for the DurahanShield drop first, before anything else, so there's no chance that something else will drop first and cost you the opportunity to check for the DurahanShield drop.</w:t>
        <w:br/>
        <w:br/>
        <w:t>However, multiple enemies can interfere (slightly) with any other drops.</w:t>
        <w:br/>
        <w:br/>
        <w:t xml:space="preserve">Also, if more than one enemy can drop something from slot 1, whichever of those enemies showed up first when the battle loaded will </w:t>
      </w:r>
      <w:r>
        <w:rPr>
          <w:i/>
          <w:iCs/>
          <w:color w:val="333333"/>
        </w:rPr>
        <w:t>always</w:t>
      </w:r>
      <w:r>
        <w:rPr>
          <w:color w:val="333333"/>
        </w:rPr>
        <w:t xml:space="preserve"> be the one to drop its slot 1 item if nothing drops from any of the earlier slots.</w:t>
        <w:br/>
        <w:br/>
        <w:t xml:space="preserve">Finally, be aware that there is an inexplicable special case regarding GoldIngot. If a GoldIngot is determined to be dropped, it is instead replaced with the drop from a different slot of the same enemy. Which slot you get instead is, for no rational reason I can see, determined by the Race of the PC you currently have in the highest position in the party that fought the battle. The only enemy that drops a GoldIngot is the Demongoat, so this really isn't terribly important, and I have no idea why the developers went out of their way to code this special routine. Just be aware that you probably won't get a GoldIngot to drop, even if you fight the Demongoat. I think it </w:t>
      </w:r>
      <w:r>
        <w:rPr>
          <w:i/>
          <w:iCs/>
          <w:color w:val="333333"/>
        </w:rPr>
        <w:t>might</w:t>
      </w:r>
      <w:r>
        <w:rPr>
          <w:color w:val="333333"/>
        </w:rPr>
        <w:t xml:space="preserve"> still drop if PC 1 is a Monster, but I'm not sure, and I honestly don't care enough to test it.</w:t>
      </w:r>
    </w:p>
    <w:p>
      <w:pPr>
        <w:pStyle w:val="Normal"/>
        <w:rPr>
          <w:color w:val="333333"/>
        </w:rPr>
      </w:pPr>
      <w:r>
        <w:rPr>
          <w:color w:val="333333"/>
        </w:rPr>
      </w:r>
    </w:p>
    <w:p>
      <w:pPr>
        <w:pStyle w:val="Normal"/>
        <w:rPr/>
      </w:pPr>
      <w:r>
        <w:rPr/>
      </w:r>
    </w:p>
    <w:p>
      <w:pPr>
        <w:pStyle w:val="Normal"/>
        <w:rPr>
          <w:color w:val="333333"/>
        </w:rPr>
      </w:pPr>
      <w:r>
        <w:rPr>
          <w:i/>
          <w:iCs/>
          <w:color w:val="333333"/>
        </w:rPr>
        <w:t>have you ever heard that the different questions you answer on the System Data can make a difference on character growths in general?</w:t>
      </w:r>
      <w:r>
        <w:rPr>
          <w:color w:val="333333"/>
        </w:rPr>
        <w:br/>
        <w:br/>
        <w:t>Yes, I've heard that one too, but all available evidence argues strongly against it. I've translated the entire stat growth routine for both Humans and Mystics, and every variable is accounted for. They all either come from hard-coded sources (of which there are not unexplained multiple versions) on the CD, or, as in the case of a PC's Current Stats, we know how they're calculated, and System Data is not involved.</w:t>
      </w:r>
    </w:p>
    <w:p>
      <w:pPr>
        <w:pStyle w:val="Normal"/>
        <w:rPr>
          <w:color w:val="333333"/>
        </w:rPr>
      </w:pPr>
      <w:r>
        <w:rPr>
          <w:color w:val="333333"/>
        </w:rPr>
      </w:r>
    </w:p>
    <w:p>
      <w:pPr>
        <w:pStyle w:val="Normal"/>
        <w:rPr>
          <w:color w:val="333333"/>
        </w:rPr>
      </w:pPr>
      <w:r>
        <w:rPr>
          <w:color w:val="333333"/>
        </w:rPr>
      </w:r>
    </w:p>
    <w:p>
      <w:pPr>
        <w:pStyle w:val="Normal"/>
        <w:rPr/>
      </w:pPr>
      <w:r>
        <w:rPr>
          <w:color w:val="333333"/>
        </w:rPr>
        <w:t>Once again, the new information I've determined is the check order and actual success chance for each slot, which happen to be exactly the same as for Mec Program Downloading.</w:t>
        <w:br/>
        <w:br/>
      </w:r>
      <w:r>
        <w:rPr>
          <w:b/>
          <w:bCs/>
          <w:color w:val="333333"/>
        </w:rPr>
        <w:t>Monster Ability Absorption Success Chance:</w:t>
      </w:r>
      <w:r>
        <w:rPr>
          <w:color w:val="333333"/>
        </w:rPr>
        <w:br/>
        <w:t>Slot 4: 1/32 (3%)</w:t>
        <w:br/>
        <w:t>Slot 3: 1/16 (6%)</w:t>
        <w:br/>
        <w:t>Slot 2: 1/4 (25%)</w:t>
        <w:br/>
        <w:t>Slot 1: Always (100%)</w:t>
        <w:br/>
        <w:br/>
        <w:t>Again, we start with the fourth and rarest slot, then work backwards from there. Each slot gets a separate check, and we check all four slots every time we absorb an enemy, unless one of the checks fully succeeds, in which case we don't check any more after that.</w:t>
        <w:br/>
        <w:br/>
        <w:t xml:space="preserve">Some slots on some enemies are empty, so you automatically fail to Absorb those slots. Similar to but different from Mec Program Downloading, if the PC already has an Ability whose check succeeds, then it ignores that success, moves on to the next slot, and continues checking; however, in this case, the PC only counts as having the Ability if it is currently in the PC's Equip Abilities Menu. If the PC previously absorbed the Ability but then allowed it to be overwritten, it can still be re-absorbed. Once any check succeeds for an Ability the PC does not already currently have equipped, the PC will Absorb that Ability and stop checking. </w:t>
        <w:br/>
        <w:br/>
        <w:t>A successful Absorption overwrites any Ability that was previously in slot 8 (the bottom-most slot) of the PC's Equip Abilities Menu. A successful Absorption also triggers a Transformation check (see below), and restores the PC's WP and JP to maximum (for this Form if no Transformation occurs, or for the new Form if a Transformation does occur). Each new Ability that is absorbed for the first time also permanently increases the PC's Prime HP (see below) by 4 points.</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b/>
          <w:bCs/>
          <w:color w:val="333333"/>
        </w:rPr>
        <w:t>MONSTER PRIME HP</w:t>
      </w:r>
      <w:r>
        <w:rPr>
          <w:color w:val="333333"/>
        </w:rPr>
        <w:br/>
        <w:br/>
        <w:t>Thanks to Oulak's excellent Monster FAQ (http://www.gamefaqs.com/console/psx/file/198537/36630), we already know that each Monster PC has a hidden stat called Prime HP. However, the data on the subject in his FAQ isn't quite complete or completely accurate, so here's a new explanation, based on what I've found.</w:t>
        <w:br/>
        <w:br/>
        <w:t xml:space="preserve">Prime HP is the amount of HP a Monster PC adds to the Base Max HP for its current Form to determine its actual Max HP in that Form. Prime HP is determined by the number of different Monster Abilities the PC has absorbed at some time in its life (Notably, Kylin's Space Magic Spells </w:t>
      </w:r>
      <w:r>
        <w:rPr>
          <w:b/>
          <w:bCs/>
          <w:color w:val="333333"/>
        </w:rPr>
        <w:t>do not</w:t>
      </w:r>
      <w:r>
        <w:rPr>
          <w:color w:val="333333"/>
        </w:rPr>
        <w:t xml:space="preserve"> count towards Prime HP). Each such ability contributes 4 points towards Prime HP. There are 128 different Monster Abilities, so the highest Prime HP you could theoretically get would be 512, though it's important to realize that no Monster PC can actually get all 128 Abilities, so the actual Maximum Prime HP for each PC is somewhat lower.</w:t>
        <w:br/>
        <w:br/>
        <w:t xml:space="preserve">Each Monster PC begins with a certain list of abilities pre-absorbed, although the game never tells you this. Further, for Riki and Cotton, this list changes depending on which INITDATA was used to initialize the current scenario. If you don't know, there are four INITDATA files, each of which has different starting statistics, abilities, equipment, etc for each PC in the game. According to The Entity Blade, which INTIDATA you get is determined entirely by the final Battle Rank you had in the last scenario you finished and saved to your System Data, as follows: </w:t>
        <w:br/>
        <w:br/>
        <w:t>INIT 1: No System Data, new System Data, or no scenarios have yet been completed and saved to the System Data.</w:t>
        <w:br/>
        <w:t>INIT 2: Last scenario completed and saved to System Data ended at BR 1-3.</w:t>
        <w:br/>
        <w:t>INIT 3: Last scenario completed and saved to System Data ended at BR 4-6.</w:t>
        <w:br/>
        <w:t>INIT 4: Last scenario completed and saved to System Data ended at BR 7-9.</w:t>
        <w:br/>
        <w:br/>
        <w:t xml:space="preserve">For several of the Monster PCs, the developers forgot to include one or more of the PC's initially Equipped Abilities on the PC's pre-absorbed abilities list, so those abilities are </w:t>
      </w:r>
      <w:r>
        <w:rPr>
          <w:b/>
          <w:bCs/>
          <w:color w:val="333333"/>
        </w:rPr>
        <w:t>not</w:t>
      </w:r>
      <w:r>
        <w:rPr>
          <w:color w:val="333333"/>
        </w:rPr>
        <w:t xml:space="preserve"> initially counted towards those PCs' Prime HP. However, this oversight will correct itself after the first battle in which each of these PCs participates, as the game will then update the PC's list of absorbed abilities to include anything it finds in the PC's Equipped Abilities. I'll tell you further down which PCs and abilities this applies to; just make sure you don't absorb something in the first battle with each of these PCs that overwrites any of these abilities, or you won't get credit from that ability towards your Prime HP unless you find and absorb it again, which isn't even possible in some cases.</w:t>
      </w:r>
    </w:p>
    <w:p>
      <w:pPr>
        <w:pStyle w:val="Normal"/>
        <w:rPr>
          <w:color w:val="333333"/>
        </w:rPr>
      </w:pPr>
      <w:r>
        <w:rPr>
          <w:color w:val="333333"/>
        </w:rPr>
      </w:r>
    </w:p>
    <w:p>
      <w:pPr>
        <w:pStyle w:val="Normal"/>
        <w:rPr/>
      </w:pPr>
      <w:r>
        <w:rPr/>
      </w:r>
    </w:p>
    <w:p>
      <w:pPr>
        <w:pStyle w:val="Normal"/>
        <w:rPr>
          <w:color w:val="333333"/>
        </w:rPr>
      </w:pPr>
      <w:r>
        <w:rPr>
          <w:color w:val="333333"/>
        </w:rPr>
        <w:t>The following Monster Abilities can never be counted towards any Monster PC's Prime HP, because no PC starts with them, and they cannot be absorbed from any enemy in the game (to my knowledge):</w:t>
        <w:br/>
        <w:br/>
        <w:t>DeathGrip</w:t>
        <w:br/>
        <w:t>SpinAttack</w:t>
        <w:br/>
        <w:br/>
        <w:t>The following Monster Abilities cannot be absorbed from any enemy in the game (to my knowledge), so if a PC doesn't start with them pre-absorbed, that PC can never count them towards its Prime HP:</w:t>
        <w:br/>
        <w:br/>
        <w:t>DivingPress</w:t>
        <w:br/>
        <w:t>Kusanagi</w:t>
        <w:br/>
        <w:t>Kylin'sSong</w:t>
        <w:br/>
        <w:br/>
        <w:t>The following Monster Abilities can only be absorbed from enemies who are extremely rare, of limited supply, and/or only available in certain scenarios, so if a PC doesn't start with them pre-absorbed, that PC may not ever be able to count them towards its Prime HP, or may only be able to do so at the cost of preventing other PCs from doing so:</w:t>
        <w:br/>
        <w:br/>
        <w:t>BoomerangHook (Platyhooks)</w:t>
        <w:br/>
        <w:t>CentipedeCrush (Nidheg)</w:t>
        <w:br/>
        <w:t>Headbutt (Chariot, Cyclops)</w:t>
        <w:br/>
        <w:t>IllStorm (BlackKnight, Furdo, Tanzer)</w:t>
        <w:br/>
        <w:t>MinionStrike (Arachne)</w:t>
        <w:br/>
        <w:br/>
        <w:t>It's theoretically possible to get an infinite supply of Platyhooks out of the Small Treasure Chest in Mu's Tomb's Treasure Room, but this requires manipulating your Fortune, and there's still only a 1% chance each time. However, the only PC that doesn't start with BoomerangHook pre-absorbed is INIT 1 Riki, so this doesn't need to be a common problem.</w:t>
        <w:br/>
        <w:br/>
        <w:t>With CentipedeCrush, again, the only PC that doesn't start with it pre-absorbed is INIT 1 Riki. The only scenario in which INIT 1 Riki can't have an opportunity to absorb it is Emelia's, since she must fight the Nidheg before she can recruit Riki.</w:t>
        <w:br/>
        <w:br/>
        <w:t>No PCs start with Headbutt or IllStorm pre-absorbed. Illstorm can be absorbed in any scenario except Blue's. I don't know enough about where Chariot/Cyclops can and can't be found to make a statement about absorbing Headbutt. For the time being, for purposes of calculating Maximum achievable Prime HP, I'll assume it can be absorbed in any scenario, albeit not easily.</w:t>
        <w:br/>
        <w:br/>
        <w:t>Only Sei starts with MinionStrike. MinionStrike can only be absorbed during Red's scenario.</w:t>
        <w:br/>
        <w:br/>
        <w:t>Finally, only Thunder and Riki can get the Prime HP bonus from Feint. Thunder starts with it pre-absorbed, and Riki is the only PC who can absorb it, which he can only do from the Pink Lummox enemies during his intro in Margmel, meaning that he can only do this in his own scenario.</w:t>
        <w:br/>
        <w:br/>
        <w:t>For each Monster PC, I list its initial Max HP (in its original Form) with each INITDATA, to help you easily identify which version of that PC you have. I also give the initial Prime HP with that INITDATA and list the specific abilities that are pre-absorbed. For Riki and Cotton, all the abilities from your INIT and all lower INITs count as pre-absorbed, so if you have e.g. INIT 3, you will have the abilities from INIT 3, INIT 2, and INIT 1 all pre-absorbed. I also list the Maximum Prime HP achievable by each PC at each INIT, as determined by which of the unabsorbable or almost-unabsorbable abilities that PC has pre-absorbed.</w:t>
        <w:br/>
        <w:br/>
        <w:t>The formatting I originally used won't survive being posted to the message board, though I've tried to make it as readable here as I could, anyway. To see the original format (which is significantly easier to read), you can get the Monster PC Prime HP Data from my page, here:</w:t>
        <w:br/>
        <w:t>http://sf.data.project.tripod.com/Zaraktheus.html</w:t>
      </w:r>
    </w:p>
    <w:p>
      <w:pPr>
        <w:pStyle w:val="Normal"/>
        <w:rPr>
          <w:color w:val="333333"/>
        </w:rPr>
      </w:pPr>
      <w:r>
        <w:rPr>
          <w:color w:val="333333"/>
        </w:rPr>
      </w:r>
    </w:p>
    <w:p>
      <w:pPr>
        <w:pStyle w:val="HTMLPreformatted"/>
        <w:rPr/>
      </w:pPr>
      <w:r>
        <w:rPr/>
        <w:t>Riki:</w:t>
      </w:r>
    </w:p>
    <w:p>
      <w:pPr>
        <w:pStyle w:val="HTMLPreformatted"/>
        <w:rPr/>
      </w:pPr>
      <w:r>
        <w:rPr>
          <w:rFonts w:eastAsia="Courier New"/>
        </w:rPr>
        <w:t xml:space="preserve">  </w:t>
      </w:r>
      <w:r>
        <w:rPr/>
        <w:t>INIT 1:</w:t>
      </w:r>
    </w:p>
    <w:p>
      <w:pPr>
        <w:pStyle w:val="HTMLPreformatted"/>
        <w:rPr/>
      </w:pPr>
      <w:r>
        <w:rPr>
          <w:rFonts w:eastAsia="Courier New"/>
        </w:rPr>
        <w:t xml:space="preserve">    </w:t>
      </w:r>
      <w:r>
        <w:rPr/>
        <w:t>Max HP: 72</w:t>
      </w:r>
    </w:p>
    <w:p>
      <w:pPr>
        <w:pStyle w:val="HTMLPreformatted"/>
        <w:rPr/>
      </w:pPr>
      <w:r>
        <w:rPr>
          <w:rFonts w:eastAsia="Courier New"/>
        </w:rPr>
        <w:t xml:space="preserve">    </w:t>
      </w:r>
      <w:r>
        <w:rPr/>
        <w:t>Prime HP: 12</w:t>
      </w:r>
    </w:p>
    <w:p>
      <w:pPr>
        <w:pStyle w:val="HTMLPreformatted"/>
        <w:rPr/>
      </w:pPr>
      <w:r>
        <w:rPr>
          <w:rFonts w:eastAsia="Courier New"/>
        </w:rPr>
        <w:t xml:space="preserve">    </w:t>
      </w:r>
      <w:r>
        <w:rPr/>
        <w:t>Maximum Prime HP: 488 (Riki); 480 (other scenario); 476 (Emelia)</w:t>
      </w:r>
    </w:p>
    <w:p>
      <w:pPr>
        <w:pStyle w:val="HTMLPreformatted"/>
        <w:rPr/>
      </w:pPr>
      <w:r>
        <w:rPr>
          <w:rFonts w:eastAsia="Courier New"/>
        </w:rPr>
        <w:t xml:space="preserve">        </w:t>
      </w:r>
      <w:r>
        <w:rPr/>
        <w:t>Heal</w:t>
      </w:r>
    </w:p>
    <w:p>
      <w:pPr>
        <w:pStyle w:val="HTMLPreformatted"/>
        <w:rPr/>
      </w:pPr>
      <w:r>
        <w:rPr>
          <w:rFonts w:eastAsia="Courier New"/>
        </w:rPr>
        <w:t xml:space="preserve">        </w:t>
      </w:r>
      <w:r>
        <w:rPr/>
        <w:t>Tail</w:t>
      </w:r>
    </w:p>
    <w:p>
      <w:pPr>
        <w:pStyle w:val="HTMLPreformatted"/>
        <w:rPr/>
      </w:pPr>
      <w:r>
        <w:rPr>
          <w:rFonts w:eastAsia="Courier New"/>
        </w:rPr>
        <w:t xml:space="preserve">        </w:t>
      </w:r>
      <w:r>
        <w:rPr/>
        <w:t>TailHit</w:t>
      </w:r>
    </w:p>
    <w:p>
      <w:pPr>
        <w:pStyle w:val="HTMLPreformatted"/>
        <w:rPr/>
      </w:pPr>
      <w:r>
        <w:rPr>
          <w:rFonts w:eastAsia="Courier New"/>
        </w:rPr>
        <w:t xml:space="preserve">  </w:t>
      </w:r>
      <w:r>
        <w:rPr/>
        <w:t>INIT 2:</w:t>
      </w:r>
    </w:p>
    <w:p>
      <w:pPr>
        <w:pStyle w:val="HTMLPreformatted"/>
        <w:rPr/>
      </w:pPr>
      <w:r>
        <w:rPr>
          <w:rFonts w:eastAsia="Courier New"/>
        </w:rPr>
        <w:t xml:space="preserve">    </w:t>
      </w:r>
      <w:r>
        <w:rPr/>
        <w:t>Max HP: 88</w:t>
      </w:r>
    </w:p>
    <w:p>
      <w:pPr>
        <w:pStyle w:val="HTMLPreformatted"/>
        <w:rPr/>
      </w:pPr>
      <w:r>
        <w:rPr>
          <w:rFonts w:eastAsia="Courier New"/>
        </w:rPr>
        <w:t xml:space="preserve">    </w:t>
      </w:r>
      <w:r>
        <w:rPr/>
        <w:t>Prime HP: 28</w:t>
      </w:r>
    </w:p>
    <w:p>
      <w:pPr>
        <w:pStyle w:val="HTMLPreformatted"/>
        <w:rPr/>
      </w:pPr>
      <w:r>
        <w:rPr>
          <w:rFonts w:eastAsia="Courier New"/>
        </w:rPr>
        <w:t xml:space="preserve">    </w:t>
      </w:r>
      <w:r>
        <w:rPr/>
        <w:t>Maximum Prime HP: 488 (Riki); 480 (other scenario)</w:t>
      </w:r>
    </w:p>
    <w:p>
      <w:pPr>
        <w:pStyle w:val="HTMLPreformatted"/>
        <w:rPr/>
      </w:pPr>
      <w:r>
        <w:rPr/>
        <w:t>+       BoomerangHook</w:t>
      </w:r>
    </w:p>
    <w:p>
      <w:pPr>
        <w:pStyle w:val="HTMLPreformatted"/>
        <w:rPr/>
      </w:pPr>
      <w:r>
        <w:rPr>
          <w:rFonts w:eastAsia="Courier New"/>
        </w:rPr>
        <w:t xml:space="preserve">        </w:t>
      </w:r>
      <w:r>
        <w:rPr/>
        <w:t>CentipedeCrush</w:t>
      </w:r>
    </w:p>
    <w:p>
      <w:pPr>
        <w:pStyle w:val="HTMLPreformatted"/>
        <w:rPr/>
      </w:pPr>
      <w:r>
        <w:rPr>
          <w:rFonts w:eastAsia="Courier New"/>
        </w:rPr>
        <w:t xml:space="preserve">        </w:t>
      </w:r>
      <w:r>
        <w:rPr/>
        <w:t>Deathsynthesis</w:t>
      </w:r>
    </w:p>
    <w:p>
      <w:pPr>
        <w:pStyle w:val="HTMLPreformatted"/>
        <w:rPr/>
      </w:pPr>
      <w:r>
        <w:rPr>
          <w:rFonts w:eastAsia="Courier New"/>
        </w:rPr>
        <w:t xml:space="preserve">        </w:t>
      </w:r>
      <w:r>
        <w:rPr/>
        <w:t>Photosynthesis</w:t>
      </w:r>
    </w:p>
    <w:p>
      <w:pPr>
        <w:pStyle w:val="HTMLPreformatted"/>
        <w:rPr/>
      </w:pPr>
      <w:r>
        <w:rPr>
          <w:rFonts w:eastAsia="Courier New"/>
        </w:rPr>
        <w:t xml:space="preserve">  </w:t>
      </w:r>
      <w:r>
        <w:rPr/>
        <w:t>INIT 3:</w:t>
      </w:r>
    </w:p>
    <w:p>
      <w:pPr>
        <w:pStyle w:val="HTMLPreformatted"/>
        <w:rPr/>
      </w:pPr>
      <w:r>
        <w:rPr>
          <w:rFonts w:eastAsia="Courier New"/>
        </w:rPr>
        <w:t xml:space="preserve">    </w:t>
      </w:r>
      <w:r>
        <w:rPr/>
        <w:t>Max HP: 104</w:t>
      </w:r>
    </w:p>
    <w:p>
      <w:pPr>
        <w:pStyle w:val="HTMLPreformatted"/>
        <w:rPr/>
      </w:pPr>
      <w:r>
        <w:rPr>
          <w:rFonts w:eastAsia="Courier New"/>
        </w:rPr>
        <w:t xml:space="preserve">    </w:t>
      </w:r>
      <w:r>
        <w:rPr/>
        <w:t>Prime HP: 44</w:t>
      </w:r>
    </w:p>
    <w:p>
      <w:pPr>
        <w:pStyle w:val="HTMLPreformatted"/>
        <w:rPr/>
      </w:pPr>
      <w:r>
        <w:rPr>
          <w:rFonts w:eastAsia="Courier New"/>
        </w:rPr>
        <w:t xml:space="preserve">    </w:t>
      </w:r>
      <w:r>
        <w:rPr/>
        <w:t>Maximum Prime HP: 492 (Riki); 484 (other scenario)</w:t>
      </w:r>
    </w:p>
    <w:p>
      <w:pPr>
        <w:pStyle w:val="HTMLPreformatted"/>
        <w:rPr/>
      </w:pPr>
      <w:r>
        <w:rPr/>
        <w:t>+       DivingPress</w:t>
      </w:r>
    </w:p>
    <w:p>
      <w:pPr>
        <w:pStyle w:val="HTMLPreformatted"/>
        <w:rPr/>
      </w:pPr>
      <w:r>
        <w:rPr>
          <w:rFonts w:eastAsia="Courier New"/>
        </w:rPr>
        <w:t xml:space="preserve">        </w:t>
      </w:r>
      <w:r>
        <w:rPr/>
        <w:t>Ignis</w:t>
      </w:r>
    </w:p>
    <w:p>
      <w:pPr>
        <w:pStyle w:val="HTMLPreformatted"/>
        <w:rPr/>
      </w:pPr>
      <w:r>
        <w:rPr>
          <w:rFonts w:eastAsia="Courier New"/>
        </w:rPr>
        <w:t xml:space="preserve">        </w:t>
      </w:r>
      <w:r>
        <w:rPr/>
        <w:t>LifeRain</w:t>
      </w:r>
    </w:p>
    <w:p>
      <w:pPr>
        <w:pStyle w:val="HTMLPreformatted"/>
        <w:rPr/>
      </w:pPr>
      <w:r>
        <w:rPr>
          <w:rFonts w:eastAsia="Courier New"/>
        </w:rPr>
        <w:t xml:space="preserve">        </w:t>
      </w:r>
      <w:r>
        <w:rPr/>
        <w:t>PoisonGun</w:t>
      </w:r>
    </w:p>
    <w:p>
      <w:pPr>
        <w:pStyle w:val="HTMLPreformatted"/>
        <w:rPr/>
      </w:pPr>
      <w:r>
        <w:rPr>
          <w:rFonts w:eastAsia="Courier New"/>
        </w:rPr>
        <w:t xml:space="preserve">  </w:t>
      </w:r>
      <w:r>
        <w:rPr/>
        <w:t>INIT 4:</w:t>
      </w:r>
    </w:p>
    <w:p>
      <w:pPr>
        <w:pStyle w:val="HTMLPreformatted"/>
        <w:rPr/>
      </w:pPr>
      <w:r>
        <w:rPr>
          <w:rFonts w:eastAsia="Courier New"/>
        </w:rPr>
        <w:t xml:space="preserve">    </w:t>
      </w:r>
      <w:r>
        <w:rPr/>
        <w:t>Max HP: 120</w:t>
      </w:r>
    </w:p>
    <w:p>
      <w:pPr>
        <w:pStyle w:val="HTMLPreformatted"/>
        <w:rPr/>
      </w:pPr>
      <w:r>
        <w:rPr>
          <w:rFonts w:eastAsia="Courier New"/>
        </w:rPr>
        <w:t xml:space="preserve">    </w:t>
      </w:r>
      <w:r>
        <w:rPr/>
        <w:t>Prime HP: 60</w:t>
      </w:r>
    </w:p>
    <w:p>
      <w:pPr>
        <w:pStyle w:val="HTMLPreformatted"/>
        <w:rPr/>
      </w:pPr>
      <w:r>
        <w:rPr>
          <w:rFonts w:eastAsia="Courier New"/>
        </w:rPr>
        <w:t xml:space="preserve">    </w:t>
      </w:r>
      <w:r>
        <w:rPr/>
        <w:t>Maximum Prime HP: 492 (Riki); 484 (other scenario)</w:t>
      </w:r>
    </w:p>
    <w:p>
      <w:pPr>
        <w:pStyle w:val="HTMLPreformatted"/>
        <w:rPr/>
      </w:pPr>
      <w:r>
        <w:rPr/>
        <w:t>+       BattleSong</w:t>
      </w:r>
    </w:p>
    <w:p>
      <w:pPr>
        <w:pStyle w:val="HTMLPreformatted"/>
        <w:rPr/>
      </w:pPr>
      <w:r>
        <w:rPr>
          <w:rFonts w:eastAsia="Courier New"/>
        </w:rPr>
        <w:t xml:space="preserve">        </w:t>
      </w:r>
      <w:r>
        <w:rPr/>
        <w:t>MagneticStorm</w:t>
      </w:r>
    </w:p>
    <w:p>
      <w:pPr>
        <w:pStyle w:val="HTMLPreformatted"/>
        <w:rPr/>
      </w:pPr>
      <w:r>
        <w:rPr>
          <w:rFonts w:eastAsia="Courier New"/>
        </w:rPr>
        <w:t xml:space="preserve">        </w:t>
      </w:r>
      <w:r>
        <w:rPr/>
        <w:t>SadSong</w:t>
      </w:r>
    </w:p>
    <w:p>
      <w:pPr>
        <w:pStyle w:val="HTMLPreformatted"/>
        <w:rPr/>
      </w:pPr>
      <w:r>
        <w:rPr>
          <w:rFonts w:eastAsia="Courier New"/>
        </w:rPr>
        <w:t xml:space="preserve">        </w:t>
      </w:r>
      <w:r>
        <w:rPr/>
        <w:t>Silf</w:t>
      </w:r>
    </w:p>
    <w:p>
      <w:pPr>
        <w:pStyle w:val="HTMLPreformatted"/>
        <w:rPr/>
      </w:pPr>
      <w:r>
        <w:rPr/>
      </w:r>
    </w:p>
    <w:p>
      <w:pPr>
        <w:pStyle w:val="HTMLPreformatted"/>
        <w:rPr/>
      </w:pPr>
      <w:r>
        <w:rPr/>
      </w:r>
    </w:p>
    <w:p>
      <w:pPr>
        <w:pStyle w:val="HTMLPreformatted"/>
        <w:rPr/>
      </w:pPr>
      <w:r>
        <w:rPr/>
        <w:t>Thunder:</w:t>
      </w:r>
    </w:p>
    <w:p>
      <w:pPr>
        <w:pStyle w:val="HTMLPreformatted"/>
        <w:rPr/>
      </w:pPr>
      <w:r>
        <w:rPr>
          <w:rFonts w:eastAsia="Courier New"/>
        </w:rPr>
        <w:t xml:space="preserve">  </w:t>
      </w:r>
      <w:r>
        <w:rPr/>
        <w:t>INIT 1-4:</w:t>
      </w:r>
    </w:p>
    <w:p>
      <w:pPr>
        <w:pStyle w:val="HTMLPreformatted"/>
        <w:rPr/>
      </w:pPr>
      <w:r>
        <w:rPr>
          <w:rFonts w:eastAsia="Courier New"/>
        </w:rPr>
        <w:t xml:space="preserve">    </w:t>
      </w:r>
      <w:r>
        <w:rPr/>
        <w:t>Max HP: 228</w:t>
      </w:r>
    </w:p>
    <w:p>
      <w:pPr>
        <w:pStyle w:val="HTMLPreformatted"/>
        <w:rPr/>
      </w:pPr>
      <w:r>
        <w:rPr>
          <w:rFonts w:eastAsia="Courier New"/>
        </w:rPr>
        <w:t xml:space="preserve">    </w:t>
      </w:r>
      <w:r>
        <w:rPr/>
        <w:t>Prime HP: 48</w:t>
      </w:r>
    </w:p>
    <w:p>
      <w:pPr>
        <w:pStyle w:val="HTMLPreformatted"/>
        <w:rPr/>
      </w:pPr>
      <w:r>
        <w:rPr>
          <w:rFonts w:eastAsia="Courier New"/>
        </w:rPr>
        <w:t xml:space="preserve">    </w:t>
      </w:r>
      <w:r>
        <w:rPr/>
        <w:t>Maximum Prime HP: 496 (Red); 492 (Riki); 488 (other scenario)</w:t>
      </w:r>
    </w:p>
    <w:p>
      <w:pPr>
        <w:pStyle w:val="HTMLPreformatted"/>
        <w:rPr/>
      </w:pPr>
      <w:r>
        <w:rPr>
          <w:rFonts w:eastAsia="Courier New"/>
        </w:rPr>
        <w:t xml:space="preserve">        </w:t>
      </w:r>
      <w:r>
        <w:rPr/>
        <w:t>BoltBreath</w:t>
      </w:r>
    </w:p>
    <w:p>
      <w:pPr>
        <w:pStyle w:val="HTMLPreformatted"/>
        <w:rPr/>
      </w:pPr>
      <w:r>
        <w:rPr>
          <w:rFonts w:eastAsia="Courier New"/>
        </w:rPr>
        <w:t xml:space="preserve">        </w:t>
      </w:r>
      <w:r>
        <w:rPr/>
        <w:t>BoomerangHook</w:t>
      </w:r>
    </w:p>
    <w:p>
      <w:pPr>
        <w:pStyle w:val="HTMLPreformatted"/>
        <w:rPr/>
      </w:pPr>
      <w:r>
        <w:rPr>
          <w:rFonts w:eastAsia="Courier New"/>
        </w:rPr>
        <w:t xml:space="preserve">        </w:t>
      </w:r>
      <w:r>
        <w:rPr/>
        <w:t>CentipedeCrush</w:t>
      </w:r>
    </w:p>
    <w:p>
      <w:pPr>
        <w:pStyle w:val="HTMLPreformatted"/>
        <w:rPr/>
      </w:pPr>
      <w:r>
        <w:rPr>
          <w:rFonts w:eastAsia="Courier New"/>
        </w:rPr>
        <w:t xml:space="preserve">        </w:t>
      </w:r>
      <w:r>
        <w:rPr/>
        <w:t>Dash</w:t>
      </w:r>
    </w:p>
    <w:p>
      <w:pPr>
        <w:pStyle w:val="HTMLPreformatted"/>
        <w:rPr/>
      </w:pPr>
      <w:r>
        <w:rPr>
          <w:rFonts w:eastAsia="Courier New"/>
        </w:rPr>
        <w:t xml:space="preserve">        </w:t>
      </w:r>
      <w:r>
        <w:rPr/>
        <w:t>Deathsynthesis</w:t>
      </w:r>
    </w:p>
    <w:p>
      <w:pPr>
        <w:pStyle w:val="HTMLPreformatted"/>
        <w:rPr/>
      </w:pPr>
      <w:r>
        <w:rPr>
          <w:rFonts w:eastAsia="Courier New"/>
        </w:rPr>
        <w:t xml:space="preserve">        </w:t>
      </w:r>
      <w:r>
        <w:rPr/>
        <w:t>DivingPress</w:t>
      </w:r>
    </w:p>
    <w:p>
      <w:pPr>
        <w:pStyle w:val="HTMLPreformatted"/>
        <w:rPr/>
      </w:pPr>
      <w:r>
        <w:rPr>
          <w:rFonts w:eastAsia="Courier New"/>
        </w:rPr>
        <w:t xml:space="preserve">        </w:t>
      </w:r>
      <w:r>
        <w:rPr/>
        <w:t>Feint</w:t>
      </w:r>
    </w:p>
    <w:p>
      <w:pPr>
        <w:pStyle w:val="HTMLPreformatted"/>
        <w:rPr/>
      </w:pPr>
      <w:r>
        <w:rPr>
          <w:rFonts w:eastAsia="Courier New"/>
        </w:rPr>
        <w:t xml:space="preserve">        </w:t>
      </w:r>
      <w:r>
        <w:rPr/>
        <w:t>GroundHit</w:t>
      </w:r>
    </w:p>
    <w:p>
      <w:pPr>
        <w:pStyle w:val="HTMLPreformatted"/>
        <w:rPr/>
      </w:pPr>
      <w:r>
        <w:rPr>
          <w:rFonts w:eastAsia="Courier New"/>
        </w:rPr>
        <w:t xml:space="preserve">        </w:t>
      </w:r>
      <w:r>
        <w:rPr/>
        <w:t>Ignis</w:t>
      </w:r>
    </w:p>
    <w:p>
      <w:pPr>
        <w:pStyle w:val="HTMLPreformatted"/>
        <w:rPr/>
      </w:pPr>
      <w:r>
        <w:rPr>
          <w:rFonts w:eastAsia="Courier New"/>
        </w:rPr>
        <w:t xml:space="preserve">        </w:t>
      </w:r>
      <w:r>
        <w:rPr/>
        <w:t>LifeRain</w:t>
      </w:r>
    </w:p>
    <w:p>
      <w:pPr>
        <w:pStyle w:val="HTMLPreformatted"/>
        <w:rPr/>
      </w:pPr>
      <w:r>
        <w:rPr>
          <w:rFonts w:eastAsia="Courier New"/>
        </w:rPr>
        <w:t xml:space="preserve">        </w:t>
      </w:r>
      <w:r>
        <w:rPr/>
        <w:t>Photosynthesis</w:t>
      </w:r>
    </w:p>
    <w:p>
      <w:pPr>
        <w:pStyle w:val="HTMLPreformatted"/>
        <w:rPr/>
      </w:pPr>
      <w:r>
        <w:rPr>
          <w:rFonts w:eastAsia="Courier New"/>
        </w:rPr>
        <w:t xml:space="preserve">        </w:t>
      </w:r>
      <w:r>
        <w:rPr/>
        <w:t>PoisonGun</w:t>
      </w:r>
    </w:p>
    <w:p>
      <w:pPr>
        <w:pStyle w:val="HTMLPreformatted"/>
        <w:rPr/>
      </w:pPr>
      <w:r>
        <w:rPr/>
      </w:r>
    </w:p>
    <w:p>
      <w:pPr>
        <w:pStyle w:val="HTMLPreformatted"/>
        <w:rPr/>
      </w:pPr>
      <w:r>
        <w:rPr/>
      </w:r>
    </w:p>
    <w:p>
      <w:pPr>
        <w:pStyle w:val="HTMLPreformatted"/>
        <w:rPr/>
      </w:pPr>
      <w:r>
        <w:rPr/>
        <w:t>Cotton:</w:t>
      </w:r>
    </w:p>
    <w:p>
      <w:pPr>
        <w:pStyle w:val="HTMLPreformatted"/>
        <w:rPr/>
      </w:pPr>
      <w:r>
        <w:rPr>
          <w:rFonts w:eastAsia="Courier New"/>
        </w:rPr>
        <w:t xml:space="preserve">  </w:t>
      </w:r>
      <w:r>
        <w:rPr/>
        <w:t>INIT 1:</w:t>
      </w:r>
    </w:p>
    <w:p>
      <w:pPr>
        <w:pStyle w:val="HTMLPreformatted"/>
        <w:rPr/>
      </w:pPr>
      <w:r>
        <w:rPr>
          <w:rFonts w:eastAsia="Courier New"/>
        </w:rPr>
        <w:t xml:space="preserve">    </w:t>
      </w:r>
      <w:r>
        <w:rPr/>
        <w:t>Max HP: 228</w:t>
      </w:r>
    </w:p>
    <w:p>
      <w:pPr>
        <w:pStyle w:val="HTMLPreformatted"/>
        <w:rPr/>
      </w:pPr>
      <w:r>
        <w:rPr>
          <w:rFonts w:eastAsia="Courier New"/>
        </w:rPr>
        <w:t xml:space="preserve">    </w:t>
      </w:r>
      <w:r>
        <w:rPr/>
        <w:t>Prime HP: 48</w:t>
      </w:r>
    </w:p>
    <w:p>
      <w:pPr>
        <w:pStyle w:val="HTMLPreformatted"/>
        <w:rPr/>
      </w:pPr>
      <w:r>
        <w:rPr>
          <w:rFonts w:eastAsia="Courier New"/>
        </w:rPr>
        <w:t xml:space="preserve">    </w:t>
      </w:r>
      <w:r>
        <w:rPr/>
        <w:t>Maximum Prime HP: 492 (Red); 488 (Riki); 484 (other scenario)</w:t>
      </w:r>
    </w:p>
    <w:p>
      <w:pPr>
        <w:pStyle w:val="HTMLPreformatted"/>
        <w:rPr/>
      </w:pPr>
      <w:r>
        <w:rPr>
          <w:rFonts w:eastAsia="Courier New"/>
        </w:rPr>
        <w:t xml:space="preserve">        </w:t>
      </w:r>
      <w:r>
        <w:rPr/>
        <w:t>Assist</w:t>
      </w:r>
    </w:p>
    <w:p>
      <w:pPr>
        <w:pStyle w:val="HTMLPreformatted"/>
        <w:rPr/>
      </w:pPr>
      <w:r>
        <w:rPr>
          <w:rFonts w:eastAsia="Courier New"/>
        </w:rPr>
        <w:t xml:space="preserve">        </w:t>
      </w:r>
      <w:r>
        <w:rPr/>
        <w:t>BoomerangHook</w:t>
      </w:r>
    </w:p>
    <w:p>
      <w:pPr>
        <w:pStyle w:val="HTMLPreformatted"/>
        <w:rPr/>
      </w:pPr>
      <w:r>
        <w:rPr>
          <w:rFonts w:eastAsia="Courier New"/>
        </w:rPr>
        <w:t xml:space="preserve">        </w:t>
      </w:r>
      <w:r>
        <w:rPr/>
        <w:t>CentipedeCrush</w:t>
      </w:r>
    </w:p>
    <w:p>
      <w:pPr>
        <w:pStyle w:val="HTMLPreformatted"/>
        <w:rPr/>
      </w:pPr>
      <w:r>
        <w:rPr>
          <w:rFonts w:eastAsia="Courier New"/>
        </w:rPr>
        <w:t xml:space="preserve">        </w:t>
      </w:r>
      <w:r>
        <w:rPr/>
        <w:t>Deathsynthesis</w:t>
      </w:r>
    </w:p>
    <w:p>
      <w:pPr>
        <w:pStyle w:val="HTMLPreformatted"/>
        <w:rPr/>
      </w:pPr>
      <w:r>
        <w:rPr>
          <w:rFonts w:eastAsia="Courier New"/>
        </w:rPr>
        <w:t xml:space="preserve">        </w:t>
      </w:r>
      <w:r>
        <w:rPr/>
        <w:t>DivingPress</w:t>
      </w:r>
    </w:p>
    <w:p>
      <w:pPr>
        <w:pStyle w:val="HTMLPreformatted"/>
        <w:rPr/>
      </w:pPr>
      <w:r>
        <w:rPr>
          <w:rFonts w:eastAsia="Courier New"/>
        </w:rPr>
        <w:t xml:space="preserve">        </w:t>
      </w:r>
      <w:r>
        <w:rPr/>
        <w:t>Heal</w:t>
      </w:r>
    </w:p>
    <w:p>
      <w:pPr>
        <w:pStyle w:val="HTMLPreformatted"/>
        <w:rPr/>
      </w:pPr>
      <w:r>
        <w:rPr>
          <w:rFonts w:eastAsia="Courier New"/>
        </w:rPr>
        <w:t xml:space="preserve">        </w:t>
      </w:r>
      <w:r>
        <w:rPr/>
        <w:t>Ignis</w:t>
      </w:r>
    </w:p>
    <w:p>
      <w:pPr>
        <w:pStyle w:val="HTMLPreformatted"/>
        <w:rPr/>
      </w:pPr>
      <w:r>
        <w:rPr>
          <w:rFonts w:eastAsia="Courier New"/>
        </w:rPr>
        <w:t xml:space="preserve">        </w:t>
      </w:r>
      <w:r>
        <w:rPr/>
        <w:t>LifeRain</w:t>
      </w:r>
    </w:p>
    <w:p>
      <w:pPr>
        <w:pStyle w:val="HTMLPreformatted"/>
        <w:rPr/>
      </w:pPr>
      <w:r>
        <w:rPr>
          <w:rFonts w:eastAsia="Courier New"/>
        </w:rPr>
        <w:t xml:space="preserve">        </w:t>
      </w:r>
      <w:r>
        <w:rPr/>
        <w:t>Needles</w:t>
      </w:r>
    </w:p>
    <w:p>
      <w:pPr>
        <w:pStyle w:val="HTMLPreformatted"/>
        <w:rPr/>
      </w:pPr>
      <w:r>
        <w:rPr>
          <w:rFonts w:eastAsia="Courier New"/>
        </w:rPr>
        <w:t xml:space="preserve">        </w:t>
      </w:r>
      <w:r>
        <w:rPr/>
        <w:t>Photosynthesis</w:t>
      </w:r>
    </w:p>
    <w:p>
      <w:pPr>
        <w:pStyle w:val="HTMLPreformatted"/>
        <w:rPr/>
      </w:pPr>
      <w:r>
        <w:rPr>
          <w:rFonts w:eastAsia="Courier New"/>
        </w:rPr>
        <w:t xml:space="preserve">        </w:t>
      </w:r>
      <w:r>
        <w:rPr/>
        <w:t>PoisonGun</w:t>
      </w:r>
    </w:p>
    <w:p>
      <w:pPr>
        <w:pStyle w:val="HTMLPreformatted"/>
        <w:rPr/>
      </w:pPr>
      <w:r>
        <w:rPr>
          <w:rFonts w:eastAsia="Courier New"/>
        </w:rPr>
        <w:t xml:space="preserve">        </w:t>
      </w:r>
      <w:r>
        <w:rPr/>
        <w:t>Supersonic</w:t>
      </w:r>
    </w:p>
    <w:p>
      <w:pPr>
        <w:pStyle w:val="HTMLPreformatted"/>
        <w:rPr/>
      </w:pPr>
      <w:r>
        <w:rPr>
          <w:rFonts w:eastAsia="Courier New"/>
        </w:rPr>
        <w:t xml:space="preserve">  </w:t>
      </w:r>
      <w:r>
        <w:rPr/>
        <w:t>INIT 2:</w:t>
      </w:r>
    </w:p>
    <w:p>
      <w:pPr>
        <w:pStyle w:val="HTMLPreformatted"/>
        <w:rPr/>
      </w:pPr>
      <w:r>
        <w:rPr>
          <w:rFonts w:eastAsia="Courier New"/>
        </w:rPr>
        <w:t xml:space="preserve">    </w:t>
      </w:r>
      <w:r>
        <w:rPr/>
        <w:t>Max HP: 244</w:t>
      </w:r>
    </w:p>
    <w:p>
      <w:pPr>
        <w:pStyle w:val="HTMLPreformatted"/>
        <w:rPr/>
      </w:pPr>
      <w:r>
        <w:rPr>
          <w:rFonts w:eastAsia="Courier New"/>
        </w:rPr>
        <w:t xml:space="preserve">    </w:t>
      </w:r>
      <w:r>
        <w:rPr/>
        <w:t>Prime HP: 64</w:t>
      </w:r>
    </w:p>
    <w:p>
      <w:pPr>
        <w:pStyle w:val="HTMLPreformatted"/>
        <w:rPr/>
      </w:pPr>
      <w:r>
        <w:rPr>
          <w:rFonts w:eastAsia="Courier New"/>
        </w:rPr>
        <w:t xml:space="preserve">    </w:t>
      </w:r>
      <w:r>
        <w:rPr/>
        <w:t>Maximum Prime HP: 492 (Red); 488 (Riki); 484 (other scenario)</w:t>
      </w:r>
    </w:p>
    <w:p>
      <w:pPr>
        <w:pStyle w:val="HTMLPreformatted"/>
        <w:rPr/>
      </w:pPr>
      <w:r>
        <w:rPr/>
        <w:t>+       BattleSong</w:t>
      </w:r>
    </w:p>
    <w:p>
      <w:pPr>
        <w:pStyle w:val="HTMLPreformatted"/>
        <w:rPr/>
      </w:pPr>
      <w:r>
        <w:rPr>
          <w:rFonts w:eastAsia="Courier New"/>
        </w:rPr>
        <w:t xml:space="preserve">        </w:t>
      </w:r>
      <w:r>
        <w:rPr/>
        <w:t>MagneticStorm</w:t>
      </w:r>
    </w:p>
    <w:p>
      <w:pPr>
        <w:pStyle w:val="HTMLPreformatted"/>
        <w:rPr/>
      </w:pPr>
      <w:r>
        <w:rPr>
          <w:rFonts w:eastAsia="Courier New"/>
        </w:rPr>
        <w:t xml:space="preserve">        </w:t>
      </w:r>
      <w:r>
        <w:rPr/>
        <w:t>SadSong</w:t>
      </w:r>
    </w:p>
    <w:p>
      <w:pPr>
        <w:pStyle w:val="HTMLPreformatted"/>
        <w:rPr/>
      </w:pPr>
      <w:r>
        <w:rPr>
          <w:rFonts w:eastAsia="Courier New"/>
        </w:rPr>
        <w:t xml:space="preserve">        </w:t>
      </w:r>
      <w:r>
        <w:rPr/>
        <w:t>Silf</w:t>
      </w:r>
    </w:p>
    <w:p>
      <w:pPr>
        <w:pStyle w:val="HTMLPreformatted"/>
        <w:rPr/>
      </w:pPr>
      <w:r>
        <w:rPr>
          <w:rFonts w:eastAsia="Courier New"/>
        </w:rPr>
        <w:t xml:space="preserve">  </w:t>
      </w:r>
      <w:r>
        <w:rPr/>
        <w:t>INIT 3:</w:t>
      </w:r>
    </w:p>
    <w:p>
      <w:pPr>
        <w:pStyle w:val="HTMLPreformatted"/>
        <w:rPr/>
      </w:pPr>
      <w:r>
        <w:rPr>
          <w:rFonts w:eastAsia="Courier New"/>
        </w:rPr>
        <w:t xml:space="preserve">    </w:t>
      </w:r>
      <w:r>
        <w:rPr/>
        <w:t>Max HP: 260</w:t>
      </w:r>
    </w:p>
    <w:p>
      <w:pPr>
        <w:pStyle w:val="HTMLPreformatted"/>
        <w:rPr/>
      </w:pPr>
      <w:r>
        <w:rPr>
          <w:rFonts w:eastAsia="Courier New"/>
        </w:rPr>
        <w:t xml:space="preserve">    </w:t>
      </w:r>
      <w:r>
        <w:rPr/>
        <w:t>Prime HP: 80</w:t>
      </w:r>
    </w:p>
    <w:p>
      <w:pPr>
        <w:pStyle w:val="HTMLPreformatted"/>
        <w:rPr/>
      </w:pPr>
      <w:r>
        <w:rPr>
          <w:rFonts w:eastAsia="Courier New"/>
        </w:rPr>
        <w:t xml:space="preserve">    </w:t>
      </w:r>
      <w:r>
        <w:rPr/>
        <w:t>Maximum Prime HP: 492 (Red); 488 (Riki); 484 (other scenario)</w:t>
      </w:r>
    </w:p>
    <w:p>
      <w:pPr>
        <w:pStyle w:val="HTMLPreformatted"/>
        <w:rPr/>
      </w:pPr>
      <w:r>
        <w:rPr/>
        <w:t>+       Quake</w:t>
      </w:r>
    </w:p>
    <w:p>
      <w:pPr>
        <w:pStyle w:val="HTMLPreformatted"/>
        <w:rPr/>
      </w:pPr>
      <w:r>
        <w:rPr>
          <w:rFonts w:eastAsia="Courier New"/>
        </w:rPr>
        <w:t xml:space="preserve">        </w:t>
      </w:r>
      <w:r>
        <w:rPr/>
        <w:t>QuickSand</w:t>
      </w:r>
    </w:p>
    <w:p>
      <w:pPr>
        <w:pStyle w:val="HTMLPreformatted"/>
        <w:rPr/>
      </w:pPr>
      <w:r>
        <w:rPr>
          <w:rFonts w:eastAsia="Courier New"/>
        </w:rPr>
        <w:t xml:space="preserve">        </w:t>
      </w:r>
      <w:r>
        <w:rPr/>
        <w:t>Rock</w:t>
      </w:r>
    </w:p>
    <w:p>
      <w:pPr>
        <w:pStyle w:val="HTMLPreformatted"/>
        <w:rPr/>
      </w:pPr>
      <w:r>
        <w:rPr>
          <w:rFonts w:eastAsia="Courier New"/>
        </w:rPr>
        <w:t xml:space="preserve">        </w:t>
      </w:r>
      <w:r>
        <w:rPr/>
        <w:t>Tremor</w:t>
      </w:r>
    </w:p>
    <w:p>
      <w:pPr>
        <w:pStyle w:val="HTMLPreformatted"/>
        <w:rPr/>
      </w:pPr>
      <w:r>
        <w:rPr>
          <w:rFonts w:eastAsia="Courier New"/>
        </w:rPr>
        <w:t xml:space="preserve">  </w:t>
      </w:r>
      <w:r>
        <w:rPr/>
        <w:t>INIT 4:</w:t>
      </w:r>
    </w:p>
    <w:p>
      <w:pPr>
        <w:pStyle w:val="HTMLPreformatted"/>
        <w:rPr/>
      </w:pPr>
      <w:r>
        <w:rPr>
          <w:rFonts w:eastAsia="Courier New"/>
        </w:rPr>
        <w:t xml:space="preserve">    </w:t>
      </w:r>
      <w:r>
        <w:rPr/>
        <w:t>Max HP: 276</w:t>
      </w:r>
    </w:p>
    <w:p>
      <w:pPr>
        <w:pStyle w:val="HTMLPreformatted"/>
        <w:rPr/>
      </w:pPr>
      <w:r>
        <w:rPr>
          <w:rFonts w:eastAsia="Courier New"/>
        </w:rPr>
        <w:t xml:space="preserve">    </w:t>
      </w:r>
      <w:r>
        <w:rPr/>
        <w:t>Prime HP: 96</w:t>
      </w:r>
    </w:p>
    <w:p>
      <w:pPr>
        <w:pStyle w:val="HTMLPreformatted"/>
        <w:rPr/>
      </w:pPr>
      <w:r>
        <w:rPr>
          <w:rFonts w:eastAsia="Courier New"/>
        </w:rPr>
        <w:t xml:space="preserve">    </w:t>
      </w:r>
      <w:r>
        <w:rPr/>
        <w:t>Maximum Prime HP: 492 (Red); 488 (Riki); 484 (other scenario)</w:t>
      </w:r>
    </w:p>
    <w:p>
      <w:pPr>
        <w:pStyle w:val="HTMLPreformatted"/>
        <w:rPr/>
      </w:pPr>
      <w:r>
        <w:rPr/>
        <w:t>+       Da-dum</w:t>
      </w:r>
    </w:p>
    <w:p>
      <w:pPr>
        <w:pStyle w:val="HTMLPreformatted"/>
        <w:rPr/>
      </w:pPr>
      <w:r>
        <w:rPr>
          <w:rFonts w:eastAsia="Courier New"/>
        </w:rPr>
        <w:t xml:space="preserve">        </w:t>
      </w:r>
      <w:r>
        <w:rPr/>
        <w:t>LightBall</w:t>
      </w:r>
    </w:p>
    <w:p>
      <w:pPr>
        <w:pStyle w:val="HTMLPreformatted"/>
        <w:rPr/>
      </w:pPr>
      <w:r>
        <w:rPr>
          <w:rFonts w:eastAsia="Courier New"/>
        </w:rPr>
        <w:t xml:space="preserve">        </w:t>
      </w:r>
      <w:r>
        <w:rPr/>
        <w:t>Scream</w:t>
      </w:r>
    </w:p>
    <w:p>
      <w:pPr>
        <w:pStyle w:val="HTMLPreformatted"/>
        <w:rPr/>
      </w:pPr>
      <w:r>
        <w:rPr>
          <w:rFonts w:eastAsia="Courier New"/>
        </w:rPr>
        <w:t xml:space="preserve">        </w:t>
      </w:r>
      <w:r>
        <w:rPr/>
        <w:t>Siren</w:t>
      </w:r>
    </w:p>
    <w:p>
      <w:pPr>
        <w:pStyle w:val="HTMLPreformatted"/>
        <w:rPr/>
      </w:pPr>
      <w:r>
        <w:rPr/>
      </w:r>
    </w:p>
    <w:p>
      <w:pPr>
        <w:pStyle w:val="HTMLPreformatted"/>
        <w:rPr/>
      </w:pPr>
      <w:r>
        <w:rPr/>
      </w:r>
    </w:p>
    <w:p>
      <w:pPr>
        <w:pStyle w:val="HTMLPreformatted"/>
        <w:rPr/>
      </w:pPr>
      <w:r>
        <w:rPr/>
        <w:t>Sei:</w:t>
      </w:r>
    </w:p>
    <w:p>
      <w:pPr>
        <w:pStyle w:val="HTMLPreformatted"/>
        <w:rPr/>
      </w:pPr>
      <w:r>
        <w:rPr>
          <w:rFonts w:eastAsia="Courier New"/>
        </w:rPr>
        <w:t xml:space="preserve">  </w:t>
      </w:r>
      <w:r>
        <w:rPr/>
        <w:t>INIT 1-4:</w:t>
      </w:r>
    </w:p>
    <w:p>
      <w:pPr>
        <w:pStyle w:val="HTMLPreformatted"/>
        <w:rPr/>
      </w:pPr>
      <w:r>
        <w:rPr>
          <w:rFonts w:eastAsia="Courier New"/>
        </w:rPr>
        <w:t xml:space="preserve">    </w:t>
      </w:r>
      <w:r>
        <w:rPr/>
        <w:t>Max HP = 444, -&gt; 448 after 1 battle.</w:t>
      </w:r>
    </w:p>
    <w:p>
      <w:pPr>
        <w:pStyle w:val="HTMLPreformatted"/>
        <w:rPr/>
      </w:pPr>
      <w:r>
        <w:rPr>
          <w:rFonts w:eastAsia="Courier New"/>
        </w:rPr>
        <w:t xml:space="preserve">    </w:t>
      </w:r>
      <w:r>
        <w:rPr/>
        <w:t>Prime HP: 204, -&gt; 208 after 1 battle.</w:t>
      </w:r>
    </w:p>
    <w:p>
      <w:pPr>
        <w:pStyle w:val="HTMLPreformatted"/>
        <w:rPr/>
      </w:pPr>
      <w:r>
        <w:rPr>
          <w:rFonts w:eastAsia="Courier New"/>
        </w:rPr>
        <w:t xml:space="preserve">    </w:t>
      </w:r>
      <w:r>
        <w:rPr/>
        <w:t>Maximum Prime HP: 496 (Red/Riki); 492 (other scenario)</w:t>
      </w:r>
    </w:p>
    <w:p>
      <w:pPr>
        <w:pStyle w:val="HTMLPreformatted"/>
        <w:rPr/>
      </w:pPr>
      <w:r>
        <w:rPr>
          <w:rFonts w:eastAsia="Courier New"/>
        </w:rPr>
        <w:t xml:space="preserve">        </w:t>
      </w:r>
      <w:r>
        <w:rPr/>
        <w:t>Assist</w:t>
      </w:r>
    </w:p>
    <w:p>
      <w:pPr>
        <w:pStyle w:val="HTMLPreformatted"/>
        <w:rPr/>
      </w:pPr>
      <w:r>
        <w:rPr>
          <w:rFonts w:eastAsia="Courier New"/>
        </w:rPr>
        <w:t xml:space="preserve">        </w:t>
      </w:r>
      <w:r>
        <w:rPr/>
        <w:t>BattleSong</w:t>
      </w:r>
    </w:p>
    <w:p>
      <w:pPr>
        <w:pStyle w:val="HTMLPreformatted"/>
        <w:rPr/>
      </w:pPr>
      <w:r>
        <w:rPr>
          <w:rFonts w:eastAsia="Courier New"/>
        </w:rPr>
        <w:t xml:space="preserve">        </w:t>
      </w:r>
      <w:r>
        <w:rPr/>
        <w:t>Beak</w:t>
      </w:r>
    </w:p>
    <w:p>
      <w:pPr>
        <w:pStyle w:val="HTMLPreformatted"/>
        <w:rPr/>
      </w:pPr>
      <w:r>
        <w:rPr>
          <w:rFonts w:eastAsia="Courier New"/>
        </w:rPr>
        <w:t xml:space="preserve">        </w:t>
      </w:r>
      <w:r>
        <w:rPr/>
        <w:t>Beat</w:t>
      </w:r>
    </w:p>
    <w:p>
      <w:pPr>
        <w:pStyle w:val="HTMLPreformatted"/>
        <w:rPr/>
      </w:pPr>
      <w:r>
        <w:rPr>
          <w:rFonts w:eastAsia="Courier New"/>
        </w:rPr>
        <w:t xml:space="preserve">        </w:t>
      </w:r>
      <w:r>
        <w:rPr/>
        <w:t>Bloodsucker</w:t>
      </w:r>
    </w:p>
    <w:p>
      <w:pPr>
        <w:pStyle w:val="HTMLPreformatted"/>
        <w:rPr/>
      </w:pPr>
      <w:r>
        <w:rPr>
          <w:rFonts w:eastAsia="Courier New"/>
        </w:rPr>
        <w:t xml:space="preserve">        </w:t>
      </w:r>
      <w:r>
        <w:rPr/>
        <w:t>BoomerangHook</w:t>
      </w:r>
    </w:p>
    <w:p>
      <w:pPr>
        <w:pStyle w:val="HTMLPreformatted"/>
        <w:rPr/>
      </w:pPr>
      <w:r>
        <w:rPr>
          <w:rFonts w:eastAsia="Courier New"/>
        </w:rPr>
        <w:t xml:space="preserve">        </w:t>
      </w:r>
      <w:r>
        <w:rPr/>
        <w:t>BrainCrush</w:t>
      </w:r>
    </w:p>
    <w:p>
      <w:pPr>
        <w:pStyle w:val="HTMLPreformatted"/>
        <w:rPr/>
      </w:pPr>
      <w:r>
        <w:rPr>
          <w:rFonts w:eastAsia="Courier New"/>
        </w:rPr>
        <w:t xml:space="preserve">        </w:t>
      </w:r>
      <w:r>
        <w:rPr/>
        <w:t>CentipedeCrush</w:t>
      </w:r>
    </w:p>
    <w:p>
      <w:pPr>
        <w:pStyle w:val="HTMLPreformatted"/>
        <w:rPr/>
      </w:pPr>
      <w:r>
        <w:rPr>
          <w:rFonts w:eastAsia="Courier New"/>
        </w:rPr>
        <w:t xml:space="preserve">        </w:t>
      </w:r>
      <w:r>
        <w:rPr/>
        <w:t>CharmGaze</w:t>
      </w:r>
    </w:p>
    <w:p>
      <w:pPr>
        <w:pStyle w:val="HTMLPreformatted"/>
        <w:rPr/>
      </w:pPr>
      <w:r>
        <w:rPr>
          <w:rFonts w:eastAsia="Courier New"/>
        </w:rPr>
        <w:t xml:space="preserve">        </w:t>
      </w:r>
      <w:r>
        <w:rPr/>
        <w:t>Da-dum</w:t>
      </w:r>
    </w:p>
    <w:p>
      <w:pPr>
        <w:pStyle w:val="HTMLPreformatted"/>
        <w:rPr/>
      </w:pPr>
      <w:r>
        <w:rPr>
          <w:rFonts w:eastAsia="Courier New"/>
        </w:rPr>
        <w:t xml:space="preserve">        </w:t>
      </w:r>
      <w:r>
        <w:rPr/>
        <w:t>DaggerJaw</w:t>
      </w:r>
    </w:p>
    <w:p>
      <w:pPr>
        <w:pStyle w:val="HTMLPreformatted"/>
        <w:rPr/>
      </w:pPr>
      <w:r>
        <w:rPr>
          <w:rFonts w:eastAsia="Courier New"/>
        </w:rPr>
        <w:t xml:space="preserve">        </w:t>
      </w:r>
      <w:r>
        <w:rPr/>
        <w:t>DeathGaze</w:t>
      </w:r>
    </w:p>
    <w:p>
      <w:pPr>
        <w:pStyle w:val="HTMLPreformatted"/>
        <w:rPr/>
      </w:pPr>
      <w:r>
        <w:rPr>
          <w:rFonts w:eastAsia="Courier New"/>
        </w:rPr>
        <w:t xml:space="preserve">        </w:t>
      </w:r>
      <w:r>
        <w:rPr/>
        <w:t>Deathsynthesis</w:t>
      </w:r>
    </w:p>
    <w:p>
      <w:pPr>
        <w:pStyle w:val="HTMLPreformatted"/>
        <w:rPr/>
      </w:pPr>
      <w:r>
        <w:rPr>
          <w:rFonts w:eastAsia="Courier New"/>
        </w:rPr>
        <w:t xml:space="preserve">        </w:t>
      </w:r>
      <w:r>
        <w:rPr/>
        <w:t>DivingPress</w:t>
      </w:r>
    </w:p>
    <w:p>
      <w:pPr>
        <w:pStyle w:val="HTMLPreformatted"/>
        <w:rPr/>
      </w:pPr>
      <w:r>
        <w:rPr>
          <w:rFonts w:eastAsia="Courier New"/>
        </w:rPr>
        <w:t xml:space="preserve">        </w:t>
      </w:r>
      <w:r>
        <w:rPr/>
        <w:t>DoubleAxe</w:t>
      </w:r>
    </w:p>
    <w:p>
      <w:pPr>
        <w:pStyle w:val="HTMLPreformatted"/>
        <w:rPr/>
      </w:pPr>
      <w:r>
        <w:rPr>
          <w:rFonts w:eastAsia="Courier New"/>
        </w:rPr>
        <w:t xml:space="preserve">        </w:t>
      </w:r>
      <w:r>
        <w:rPr/>
        <w:t>ElfShot</w:t>
      </w:r>
    </w:p>
    <w:p>
      <w:pPr>
        <w:pStyle w:val="HTMLPreformatted"/>
        <w:rPr/>
      </w:pPr>
      <w:r>
        <w:rPr>
          <w:rFonts w:eastAsia="Courier New"/>
        </w:rPr>
        <w:t xml:space="preserve">        </w:t>
      </w:r>
      <w:r>
        <w:rPr/>
        <w:t>Fang</w:t>
      </w:r>
    </w:p>
    <w:p>
      <w:pPr>
        <w:pStyle w:val="HTMLPreformatted"/>
        <w:rPr/>
      </w:pPr>
      <w:r>
        <w:rPr>
          <w:rFonts w:eastAsia="Courier New"/>
        </w:rPr>
        <w:t xml:space="preserve">        </w:t>
      </w:r>
      <w:r>
        <w:rPr/>
        <w:t>FangCrush</w:t>
      </w:r>
    </w:p>
    <w:p>
      <w:pPr>
        <w:pStyle w:val="HTMLPreformatted"/>
        <w:rPr/>
      </w:pPr>
      <w:r>
        <w:rPr>
          <w:rFonts w:eastAsia="Courier New"/>
        </w:rPr>
        <w:t xml:space="preserve">        </w:t>
      </w:r>
      <w:r>
        <w:rPr/>
        <w:t>Grasp</w:t>
      </w:r>
    </w:p>
    <w:p>
      <w:pPr>
        <w:pStyle w:val="HTMLPreformatted"/>
        <w:rPr/>
      </w:pPr>
      <w:r>
        <w:rPr>
          <w:rFonts w:eastAsia="Courier New"/>
        </w:rPr>
        <w:t xml:space="preserve">        </w:t>
      </w:r>
      <w:r>
        <w:rPr/>
        <w:t>GremlinTouch</w:t>
      </w:r>
    </w:p>
    <w:p>
      <w:pPr>
        <w:pStyle w:val="HTMLPreformatted"/>
        <w:rPr/>
      </w:pPr>
      <w:r>
        <w:rPr>
          <w:rFonts w:eastAsia="Courier New"/>
        </w:rPr>
        <w:t xml:space="preserve">        </w:t>
      </w:r>
      <w:r>
        <w:rPr/>
        <w:t>HeatWave</w:t>
      </w:r>
    </w:p>
    <w:p>
      <w:pPr>
        <w:pStyle w:val="HTMLPreformatted"/>
        <w:rPr/>
      </w:pPr>
      <w:r>
        <w:rPr>
          <w:rFonts w:eastAsia="Courier New"/>
        </w:rPr>
        <w:t xml:space="preserve">        </w:t>
      </w:r>
      <w:r>
        <w:rPr/>
        <w:t>Horn</w:t>
      </w:r>
    </w:p>
    <w:p>
      <w:pPr>
        <w:pStyle w:val="HTMLPreformatted"/>
        <w:rPr/>
      </w:pPr>
      <w:r>
        <w:rPr>
          <w:rFonts w:eastAsia="Courier New"/>
        </w:rPr>
        <w:t xml:space="preserve">        </w:t>
      </w:r>
      <w:r>
        <w:rPr/>
        <w:t>HPDrain</w:t>
      </w:r>
    </w:p>
    <w:p>
      <w:pPr>
        <w:pStyle w:val="HTMLPreformatted"/>
        <w:rPr/>
      </w:pPr>
      <w:r>
        <w:rPr>
          <w:rFonts w:eastAsia="Courier New"/>
        </w:rPr>
        <w:t xml:space="preserve">        </w:t>
      </w:r>
      <w:r>
        <w:rPr/>
        <w:t>Hypnotism</w:t>
      </w:r>
    </w:p>
    <w:p>
      <w:pPr>
        <w:pStyle w:val="HTMLPreformatted"/>
        <w:rPr/>
      </w:pPr>
      <w:r>
        <w:rPr>
          <w:rFonts w:eastAsia="Courier New"/>
        </w:rPr>
        <w:t xml:space="preserve">        </w:t>
      </w:r>
      <w:r>
        <w:rPr/>
        <w:t>Ignis</w:t>
      </w:r>
    </w:p>
    <w:p>
      <w:pPr>
        <w:pStyle w:val="HTMLPreformatted"/>
        <w:rPr/>
      </w:pPr>
      <w:r>
        <w:rPr>
          <w:rFonts w:eastAsia="Courier New"/>
        </w:rPr>
        <w:t xml:space="preserve">        </w:t>
      </w:r>
      <w:r>
        <w:rPr/>
        <w:t>LifeRain</w:t>
      </w:r>
    </w:p>
    <w:p>
      <w:pPr>
        <w:pStyle w:val="HTMLPreformatted"/>
        <w:rPr/>
      </w:pPr>
      <w:r>
        <w:rPr>
          <w:rFonts w:eastAsia="Courier New"/>
        </w:rPr>
        <w:t xml:space="preserve">        </w:t>
      </w:r>
      <w:r>
        <w:rPr/>
        <w:t>LightBall</w:t>
      </w:r>
    </w:p>
    <w:p>
      <w:pPr>
        <w:pStyle w:val="HTMLPreformatted"/>
        <w:rPr/>
      </w:pPr>
      <w:r>
        <w:rPr>
          <w:rFonts w:eastAsia="Courier New"/>
        </w:rPr>
        <w:t xml:space="preserve">        </w:t>
      </w:r>
      <w:r>
        <w:rPr/>
        <w:t>Lullaby</w:t>
      </w:r>
    </w:p>
    <w:p>
      <w:pPr>
        <w:pStyle w:val="HTMLPreformatted"/>
        <w:rPr/>
      </w:pPr>
      <w:r>
        <w:rPr>
          <w:rFonts w:eastAsia="Courier New"/>
        </w:rPr>
        <w:t xml:space="preserve">        </w:t>
      </w:r>
      <w:r>
        <w:rPr/>
        <w:t>Maelstrom</w:t>
      </w:r>
    </w:p>
    <w:p>
      <w:pPr>
        <w:pStyle w:val="HTMLPreformatted"/>
        <w:rPr/>
      </w:pPr>
      <w:r>
        <w:rPr>
          <w:rFonts w:eastAsia="Courier New"/>
        </w:rPr>
        <w:t xml:space="preserve">        </w:t>
      </w:r>
      <w:r>
        <w:rPr/>
        <w:t>MagicHeal</w:t>
      </w:r>
    </w:p>
    <w:p>
      <w:pPr>
        <w:pStyle w:val="HTMLPreformatted"/>
        <w:rPr/>
      </w:pPr>
      <w:r>
        <w:rPr>
          <w:rFonts w:eastAsia="Courier New"/>
        </w:rPr>
        <w:t xml:space="preserve">        </w:t>
      </w:r>
      <w:r>
        <w:rPr/>
        <w:t>MagneticStorm</w:t>
      </w:r>
    </w:p>
    <w:p>
      <w:pPr>
        <w:pStyle w:val="HTMLPreformatted"/>
        <w:rPr/>
      </w:pPr>
      <w:r>
        <w:rPr>
          <w:rFonts w:eastAsia="Courier New"/>
        </w:rPr>
        <w:t xml:space="preserve">        </w:t>
      </w:r>
      <w:r>
        <w:rPr/>
        <w:t>MightyCyclone</w:t>
      </w:r>
    </w:p>
    <w:p>
      <w:pPr>
        <w:pStyle w:val="HTMLPreformatted"/>
        <w:rPr/>
      </w:pPr>
      <w:r>
        <w:rPr>
          <w:rFonts w:eastAsia="Courier New"/>
        </w:rPr>
        <w:t xml:space="preserve">        </w:t>
      </w:r>
      <w:r>
        <w:rPr/>
        <w:t>MinionStrike</w:t>
      </w:r>
    </w:p>
    <w:p>
      <w:pPr>
        <w:pStyle w:val="HTMLPreformatted"/>
        <w:rPr/>
      </w:pPr>
      <w:r>
        <w:rPr>
          <w:rFonts w:eastAsia="Courier New"/>
        </w:rPr>
        <w:t xml:space="preserve">        </w:t>
      </w:r>
      <w:r>
        <w:rPr/>
        <w:t>Petrify</w:t>
      </w:r>
    </w:p>
    <w:p>
      <w:pPr>
        <w:pStyle w:val="HTMLPreformatted"/>
        <w:rPr/>
      </w:pPr>
      <w:r>
        <w:rPr>
          <w:rFonts w:eastAsia="Courier New"/>
        </w:rPr>
        <w:t xml:space="preserve">        </w:t>
      </w:r>
      <w:r>
        <w:rPr/>
        <w:t>Photosynthesis</w:t>
      </w:r>
    </w:p>
    <w:p>
      <w:pPr>
        <w:pStyle w:val="HTMLPreformatted"/>
        <w:rPr/>
      </w:pPr>
      <w:r>
        <w:rPr>
          <w:rFonts w:eastAsia="Courier New"/>
        </w:rPr>
        <w:t xml:space="preserve">        </w:t>
      </w:r>
      <w:r>
        <w:rPr/>
        <w:t>PoisonGun</w:t>
      </w:r>
    </w:p>
    <w:p>
      <w:pPr>
        <w:pStyle w:val="HTMLPreformatted"/>
        <w:rPr/>
      </w:pPr>
      <w:r>
        <w:rPr>
          <w:rFonts w:eastAsia="Courier New"/>
        </w:rPr>
        <w:t xml:space="preserve">        </w:t>
      </w:r>
      <w:r>
        <w:rPr/>
        <w:t>Quake</w:t>
      </w:r>
    </w:p>
    <w:p>
      <w:pPr>
        <w:pStyle w:val="HTMLPreformatted"/>
        <w:rPr/>
      </w:pPr>
      <w:r>
        <w:rPr>
          <w:rFonts w:eastAsia="Courier New"/>
        </w:rPr>
        <w:t xml:space="preserve">        </w:t>
      </w:r>
      <w:r>
        <w:rPr/>
        <w:t>QuickSand</w:t>
      </w:r>
    </w:p>
    <w:p>
      <w:pPr>
        <w:pStyle w:val="HTMLPreformatted"/>
        <w:rPr/>
      </w:pPr>
      <w:r>
        <w:rPr>
          <w:rFonts w:eastAsia="Courier New"/>
        </w:rPr>
        <w:t xml:space="preserve">        </w:t>
      </w:r>
      <w:r>
        <w:rPr/>
        <w:t>Rock</w:t>
      </w:r>
    </w:p>
    <w:p>
      <w:pPr>
        <w:pStyle w:val="HTMLPreformatted"/>
        <w:rPr/>
      </w:pPr>
      <w:r>
        <w:rPr>
          <w:rFonts w:eastAsia="Courier New"/>
        </w:rPr>
        <w:t xml:space="preserve">        </w:t>
      </w:r>
      <w:r>
        <w:rPr/>
        <w:t>SacredSong</w:t>
      </w:r>
    </w:p>
    <w:p>
      <w:pPr>
        <w:pStyle w:val="HTMLPreformatted"/>
        <w:rPr/>
      </w:pPr>
      <w:r>
        <w:rPr>
          <w:rFonts w:eastAsia="Courier New"/>
        </w:rPr>
        <w:t xml:space="preserve">        </w:t>
      </w:r>
      <w:r>
        <w:rPr/>
        <w:t>SadSong</w:t>
      </w:r>
    </w:p>
    <w:p>
      <w:pPr>
        <w:pStyle w:val="HTMLPreformatted"/>
        <w:rPr/>
      </w:pPr>
      <w:r>
        <w:rPr>
          <w:rFonts w:eastAsia="Courier New"/>
        </w:rPr>
        <w:t xml:space="preserve">        </w:t>
      </w:r>
      <w:r>
        <w:rPr/>
        <w:t>Scream</w:t>
      </w:r>
    </w:p>
    <w:p>
      <w:pPr>
        <w:pStyle w:val="HTMLPreformatted"/>
        <w:rPr/>
      </w:pPr>
      <w:r>
        <w:rPr>
          <w:rFonts w:eastAsia="Courier New"/>
        </w:rPr>
        <w:t xml:space="preserve">        </w:t>
      </w:r>
      <w:r>
        <w:rPr/>
        <w:t>Silf</w:t>
      </w:r>
    </w:p>
    <w:p>
      <w:pPr>
        <w:pStyle w:val="HTMLPreformatted"/>
        <w:rPr/>
      </w:pPr>
      <w:r>
        <w:rPr>
          <w:rFonts w:eastAsia="Courier New"/>
        </w:rPr>
        <w:t xml:space="preserve">        </w:t>
      </w:r>
      <w:r>
        <w:rPr/>
        <w:t>Siren</w:t>
      </w:r>
    </w:p>
    <w:p>
      <w:pPr>
        <w:pStyle w:val="HTMLPreformatted"/>
        <w:rPr/>
      </w:pPr>
      <w:r>
        <w:rPr>
          <w:rFonts w:eastAsia="Courier New"/>
        </w:rPr>
        <w:t xml:space="preserve">        </w:t>
      </w:r>
      <w:r>
        <w:rPr/>
        <w:t>Spoil</w:t>
      </w:r>
    </w:p>
    <w:p>
      <w:pPr>
        <w:pStyle w:val="HTMLPreformatted"/>
        <w:rPr/>
      </w:pPr>
      <w:r>
        <w:rPr>
          <w:rFonts w:eastAsia="Courier New"/>
        </w:rPr>
        <w:t xml:space="preserve">        </w:t>
      </w:r>
      <w:r>
        <w:rPr/>
        <w:t>StoneGaze</w:t>
      </w:r>
    </w:p>
    <w:p>
      <w:pPr>
        <w:pStyle w:val="HTMLPreformatted"/>
        <w:rPr/>
      </w:pPr>
      <w:r>
        <w:rPr>
          <w:rFonts w:eastAsia="Courier New"/>
        </w:rPr>
        <w:t xml:space="preserve">        </w:t>
      </w:r>
      <w:r>
        <w:rPr/>
        <w:t>StunGaze</w:t>
      </w:r>
    </w:p>
    <w:p>
      <w:pPr>
        <w:pStyle w:val="HTMLPreformatted"/>
        <w:rPr/>
      </w:pPr>
      <w:r>
        <w:rPr>
          <w:rFonts w:eastAsia="Courier New"/>
        </w:rPr>
        <w:t xml:space="preserve">        </w:t>
      </w:r>
      <w:r>
        <w:rPr/>
        <w:t>Supersonic</w:t>
      </w:r>
    </w:p>
    <w:p>
      <w:pPr>
        <w:pStyle w:val="HTMLPreformatted"/>
        <w:rPr/>
      </w:pPr>
      <w:r>
        <w:rPr>
          <w:rFonts w:eastAsia="Courier New"/>
        </w:rPr>
        <w:t xml:space="preserve">        </w:t>
      </w:r>
      <w:r>
        <w:rPr/>
        <w:t>Thrust</w:t>
      </w:r>
    </w:p>
    <w:p>
      <w:pPr>
        <w:pStyle w:val="HTMLPreformatted"/>
        <w:rPr/>
      </w:pPr>
      <w:r>
        <w:rPr>
          <w:rFonts w:eastAsia="Courier New"/>
        </w:rPr>
        <w:t xml:space="preserve">        </w:t>
      </w:r>
      <w:r>
        <w:rPr/>
        <w:t>Tornado</w:t>
      </w:r>
    </w:p>
    <w:p>
      <w:pPr>
        <w:pStyle w:val="HTMLPreformatted"/>
        <w:rPr/>
      </w:pPr>
      <w:r>
        <w:rPr>
          <w:rFonts w:eastAsia="Courier New"/>
        </w:rPr>
        <w:t xml:space="preserve">        </w:t>
      </w:r>
      <w:r>
        <w:rPr/>
        <w:t>Tremor</w:t>
      </w:r>
    </w:p>
    <w:p>
      <w:pPr>
        <w:pStyle w:val="HTMLPreformatted"/>
        <w:rPr/>
      </w:pPr>
      <w:r>
        <w:rPr>
          <w:rFonts w:eastAsia="Courier New"/>
        </w:rPr>
        <w:t xml:space="preserve">        </w:t>
      </w:r>
      <w:r>
        <w:rPr/>
        <w:t>*Kusanagi</w:t>
      </w:r>
    </w:p>
    <w:p>
      <w:pPr>
        <w:pStyle w:val="HTMLPreformatted"/>
        <w:rPr/>
      </w:pPr>
      <w:r>
        <w:rPr/>
      </w:r>
    </w:p>
    <w:p>
      <w:pPr>
        <w:pStyle w:val="HTMLPreformatted"/>
        <w:rPr/>
      </w:pPr>
      <w:r>
        <w:rPr/>
        <w:t>*Note that, due to a developer error, although Sei has Kusanagi in his Equipped</w:t>
      </w:r>
    </w:p>
    <w:p>
      <w:pPr>
        <w:pStyle w:val="HTMLPreformatted"/>
        <w:rPr/>
      </w:pPr>
      <w:r>
        <w:rPr/>
        <w:t>Abilities, it is NOT initially counted toward his Prime HP.  However, this</w:t>
      </w:r>
    </w:p>
    <w:p>
      <w:pPr>
        <w:pStyle w:val="HTMLPreformatted"/>
        <w:rPr/>
      </w:pPr>
      <w:r>
        <w:rPr/>
        <w:t>oversight will correct itself after Sei participates in his first battle,</w:t>
      </w:r>
    </w:p>
    <w:p>
      <w:pPr>
        <w:pStyle w:val="HTMLPreformatted"/>
        <w:rPr/>
      </w:pPr>
      <w:r>
        <w:rPr/>
        <w:t>provided you don't absorb something that overwrites Kusanagi in that battle.</w:t>
      </w:r>
    </w:p>
    <w:p>
      <w:pPr>
        <w:pStyle w:val="HTMLPreformatted"/>
        <w:rPr/>
      </w:pPr>
      <w:r>
        <w:rPr/>
      </w:r>
    </w:p>
    <w:p>
      <w:pPr>
        <w:pStyle w:val="HTMLPreformatted"/>
        <w:rPr/>
      </w:pPr>
      <w:r>
        <w:rPr/>
      </w:r>
    </w:p>
    <w:p>
      <w:pPr>
        <w:pStyle w:val="HTMLPreformatted"/>
        <w:rPr/>
      </w:pPr>
      <w:r>
        <w:rPr/>
        <w:t>Kylin:</w:t>
      </w:r>
    </w:p>
    <w:p>
      <w:pPr>
        <w:pStyle w:val="HTMLPreformatted"/>
        <w:rPr/>
      </w:pPr>
      <w:r>
        <w:rPr>
          <w:rFonts w:eastAsia="Courier New"/>
        </w:rPr>
        <w:t xml:space="preserve">  </w:t>
      </w:r>
      <w:r>
        <w:rPr/>
        <w:t>INIT 1-4:</w:t>
      </w:r>
    </w:p>
    <w:p>
      <w:pPr>
        <w:pStyle w:val="HTMLPreformatted"/>
        <w:rPr/>
      </w:pPr>
      <w:r>
        <w:rPr>
          <w:rFonts w:eastAsia="Courier New"/>
        </w:rPr>
        <w:t xml:space="preserve">    </w:t>
      </w:r>
      <w:r>
        <w:rPr/>
        <w:t>Max HP: 540, -&gt; 544 after 1 battle.</w:t>
      </w:r>
    </w:p>
    <w:p>
      <w:pPr>
        <w:pStyle w:val="HTMLPreformatted"/>
        <w:rPr/>
      </w:pPr>
      <w:r>
        <w:rPr>
          <w:rFonts w:eastAsia="Courier New"/>
        </w:rPr>
        <w:t xml:space="preserve">    </w:t>
      </w:r>
      <w:r>
        <w:rPr/>
        <w:t>Prime HP: 140, -&gt; 144 after 1 battle.</w:t>
      </w:r>
    </w:p>
    <w:p>
      <w:pPr>
        <w:pStyle w:val="HTMLPreformatted"/>
        <w:rPr/>
      </w:pPr>
      <w:r>
        <w:rPr>
          <w:rFonts w:eastAsia="Courier New"/>
        </w:rPr>
        <w:t xml:space="preserve">    </w:t>
      </w:r>
      <w:r>
        <w:rPr/>
        <w:t>Maximum Prime HP: 496 (Red); 492 (Riki); 488 (other scenario)</w:t>
      </w:r>
    </w:p>
    <w:p>
      <w:pPr>
        <w:pStyle w:val="HTMLPreformatted"/>
        <w:rPr/>
      </w:pPr>
      <w:r>
        <w:rPr>
          <w:rFonts w:eastAsia="Courier New"/>
        </w:rPr>
        <w:t xml:space="preserve">        </w:t>
      </w:r>
      <w:r>
        <w:rPr/>
        <w:t>Assist</w:t>
      </w:r>
    </w:p>
    <w:p>
      <w:pPr>
        <w:pStyle w:val="HTMLPreformatted"/>
        <w:rPr/>
      </w:pPr>
      <w:r>
        <w:rPr>
          <w:rFonts w:eastAsia="Courier New"/>
        </w:rPr>
        <w:t xml:space="preserve">        </w:t>
      </w:r>
      <w:r>
        <w:rPr/>
        <w:t>BattleSong</w:t>
      </w:r>
    </w:p>
    <w:p>
      <w:pPr>
        <w:pStyle w:val="HTMLPreformatted"/>
        <w:rPr/>
      </w:pPr>
      <w:r>
        <w:rPr>
          <w:rFonts w:eastAsia="Courier New"/>
        </w:rPr>
        <w:t xml:space="preserve">        </w:t>
      </w:r>
      <w:r>
        <w:rPr/>
        <w:t>BoomerangHook</w:t>
      </w:r>
    </w:p>
    <w:p>
      <w:pPr>
        <w:pStyle w:val="HTMLPreformatted"/>
        <w:rPr/>
      </w:pPr>
      <w:r>
        <w:rPr>
          <w:rFonts w:eastAsia="Courier New"/>
        </w:rPr>
        <w:t xml:space="preserve">        </w:t>
      </w:r>
      <w:r>
        <w:rPr/>
        <w:t>CentipedeCrush</w:t>
      </w:r>
    </w:p>
    <w:p>
      <w:pPr>
        <w:pStyle w:val="HTMLPreformatted"/>
        <w:rPr/>
      </w:pPr>
      <w:r>
        <w:rPr>
          <w:rFonts w:eastAsia="Courier New"/>
        </w:rPr>
        <w:t xml:space="preserve">        </w:t>
      </w:r>
      <w:r>
        <w:rPr/>
        <w:t>Da-dum</w:t>
      </w:r>
    </w:p>
    <w:p>
      <w:pPr>
        <w:pStyle w:val="HTMLPreformatted"/>
        <w:rPr/>
      </w:pPr>
      <w:r>
        <w:rPr>
          <w:rFonts w:eastAsia="Courier New"/>
        </w:rPr>
        <w:t xml:space="preserve">        </w:t>
      </w:r>
      <w:r>
        <w:rPr/>
        <w:t>Deathsynthesis</w:t>
      </w:r>
    </w:p>
    <w:p>
      <w:pPr>
        <w:pStyle w:val="HTMLPreformatted"/>
        <w:rPr/>
      </w:pPr>
      <w:r>
        <w:rPr>
          <w:rFonts w:eastAsia="Courier New"/>
        </w:rPr>
        <w:t xml:space="preserve">        </w:t>
      </w:r>
      <w:r>
        <w:rPr/>
        <w:t>DivingPress</w:t>
      </w:r>
    </w:p>
    <w:p>
      <w:pPr>
        <w:pStyle w:val="HTMLPreformatted"/>
        <w:rPr/>
      </w:pPr>
      <w:r>
        <w:rPr>
          <w:rFonts w:eastAsia="Courier New"/>
        </w:rPr>
        <w:t xml:space="preserve">        </w:t>
      </w:r>
      <w:r>
        <w:rPr/>
        <w:t>ElfShot</w:t>
      </w:r>
    </w:p>
    <w:p>
      <w:pPr>
        <w:pStyle w:val="HTMLPreformatted"/>
        <w:rPr/>
      </w:pPr>
      <w:r>
        <w:rPr>
          <w:rFonts w:eastAsia="Courier New"/>
        </w:rPr>
        <w:t xml:space="preserve">        </w:t>
      </w:r>
      <w:r>
        <w:rPr/>
        <w:t>FireBreath</w:t>
      </w:r>
    </w:p>
    <w:p>
      <w:pPr>
        <w:pStyle w:val="HTMLPreformatted"/>
        <w:rPr/>
      </w:pPr>
      <w:r>
        <w:rPr>
          <w:rFonts w:eastAsia="Courier New"/>
        </w:rPr>
        <w:t xml:space="preserve">        </w:t>
      </w:r>
      <w:r>
        <w:rPr/>
        <w:t>FlameBlast</w:t>
      </w:r>
    </w:p>
    <w:p>
      <w:pPr>
        <w:pStyle w:val="HTMLPreformatted"/>
        <w:rPr/>
      </w:pPr>
      <w:r>
        <w:rPr>
          <w:rFonts w:eastAsia="Courier New"/>
        </w:rPr>
        <w:t xml:space="preserve">        </w:t>
      </w:r>
      <w:r>
        <w:rPr/>
        <w:t>GremlinTouch</w:t>
      </w:r>
    </w:p>
    <w:p>
      <w:pPr>
        <w:pStyle w:val="HTMLPreformatted"/>
        <w:rPr/>
      </w:pPr>
      <w:r>
        <w:rPr>
          <w:rFonts w:eastAsia="Courier New"/>
        </w:rPr>
        <w:t xml:space="preserve">        </w:t>
      </w:r>
      <w:r>
        <w:rPr/>
        <w:t>HeatWave</w:t>
      </w:r>
    </w:p>
    <w:p>
      <w:pPr>
        <w:pStyle w:val="HTMLPreformatted"/>
        <w:rPr/>
      </w:pPr>
      <w:r>
        <w:rPr>
          <w:rFonts w:eastAsia="Courier New"/>
        </w:rPr>
        <w:t xml:space="preserve">        </w:t>
      </w:r>
      <w:r>
        <w:rPr/>
        <w:t>Ignis</w:t>
      </w:r>
    </w:p>
    <w:p>
      <w:pPr>
        <w:pStyle w:val="HTMLPreformatted"/>
        <w:rPr/>
      </w:pPr>
      <w:r>
        <w:rPr>
          <w:rFonts w:eastAsia="Courier New"/>
        </w:rPr>
        <w:t xml:space="preserve">        </w:t>
      </w:r>
      <w:r>
        <w:rPr/>
        <w:t>LifeRain</w:t>
      </w:r>
    </w:p>
    <w:p>
      <w:pPr>
        <w:pStyle w:val="HTMLPreformatted"/>
        <w:rPr/>
      </w:pPr>
      <w:r>
        <w:rPr>
          <w:rFonts w:eastAsia="Courier New"/>
        </w:rPr>
        <w:t xml:space="preserve">        </w:t>
      </w:r>
      <w:r>
        <w:rPr/>
        <w:t>LightBall</w:t>
      </w:r>
    </w:p>
    <w:p>
      <w:pPr>
        <w:pStyle w:val="HTMLPreformatted"/>
        <w:rPr/>
      </w:pPr>
      <w:r>
        <w:rPr>
          <w:rFonts w:eastAsia="Courier New"/>
        </w:rPr>
        <w:t xml:space="preserve">        </w:t>
      </w:r>
      <w:r>
        <w:rPr/>
        <w:t>Lullaby</w:t>
      </w:r>
    </w:p>
    <w:p>
      <w:pPr>
        <w:pStyle w:val="HTMLPreformatted"/>
        <w:rPr/>
      </w:pPr>
      <w:r>
        <w:rPr>
          <w:rFonts w:eastAsia="Courier New"/>
        </w:rPr>
        <w:t xml:space="preserve">        </w:t>
      </w:r>
      <w:r>
        <w:rPr/>
        <w:t>Maelstrom</w:t>
      </w:r>
    </w:p>
    <w:p>
      <w:pPr>
        <w:pStyle w:val="HTMLPreformatted"/>
        <w:rPr/>
      </w:pPr>
      <w:r>
        <w:rPr>
          <w:rFonts w:eastAsia="Courier New"/>
        </w:rPr>
        <w:t xml:space="preserve">        </w:t>
      </w:r>
      <w:r>
        <w:rPr/>
        <w:t>MagicHeal</w:t>
      </w:r>
    </w:p>
    <w:p>
      <w:pPr>
        <w:pStyle w:val="HTMLPreformatted"/>
        <w:rPr/>
      </w:pPr>
      <w:r>
        <w:rPr>
          <w:rFonts w:eastAsia="Courier New"/>
        </w:rPr>
        <w:t xml:space="preserve">        </w:t>
      </w:r>
      <w:r>
        <w:rPr/>
        <w:t>MagneticStorm</w:t>
      </w:r>
    </w:p>
    <w:p>
      <w:pPr>
        <w:pStyle w:val="HTMLPreformatted"/>
        <w:rPr/>
      </w:pPr>
      <w:r>
        <w:rPr>
          <w:rFonts w:eastAsia="Courier New"/>
        </w:rPr>
        <w:t xml:space="preserve">        </w:t>
      </w:r>
      <w:r>
        <w:rPr/>
        <w:t>MightyCyclone</w:t>
      </w:r>
    </w:p>
    <w:p>
      <w:pPr>
        <w:pStyle w:val="HTMLPreformatted"/>
        <w:rPr/>
      </w:pPr>
      <w:r>
        <w:rPr>
          <w:rFonts w:eastAsia="Courier New"/>
        </w:rPr>
        <w:t xml:space="preserve">        </w:t>
      </w:r>
      <w:r>
        <w:rPr/>
        <w:t>Photosynthesis</w:t>
      </w:r>
    </w:p>
    <w:p>
      <w:pPr>
        <w:pStyle w:val="HTMLPreformatted"/>
        <w:rPr/>
      </w:pPr>
      <w:r>
        <w:rPr>
          <w:rFonts w:eastAsia="Courier New"/>
        </w:rPr>
        <w:t xml:space="preserve">        </w:t>
      </w:r>
      <w:r>
        <w:rPr/>
        <w:t>PoisonGun</w:t>
      </w:r>
    </w:p>
    <w:p>
      <w:pPr>
        <w:pStyle w:val="HTMLPreformatted"/>
        <w:rPr/>
      </w:pPr>
      <w:r>
        <w:rPr>
          <w:rFonts w:eastAsia="Courier New"/>
        </w:rPr>
        <w:t xml:space="preserve">        </w:t>
      </w:r>
      <w:r>
        <w:rPr/>
        <w:t>Quake</w:t>
      </w:r>
    </w:p>
    <w:p>
      <w:pPr>
        <w:pStyle w:val="HTMLPreformatted"/>
        <w:rPr/>
      </w:pPr>
      <w:r>
        <w:rPr>
          <w:rFonts w:eastAsia="Courier New"/>
        </w:rPr>
        <w:t xml:space="preserve">        </w:t>
      </w:r>
      <w:r>
        <w:rPr/>
        <w:t>QuickSand</w:t>
      </w:r>
    </w:p>
    <w:p>
      <w:pPr>
        <w:pStyle w:val="HTMLPreformatted"/>
        <w:rPr/>
      </w:pPr>
      <w:r>
        <w:rPr>
          <w:rFonts w:eastAsia="Courier New"/>
        </w:rPr>
        <w:t xml:space="preserve">        </w:t>
      </w:r>
      <w:r>
        <w:rPr/>
        <w:t>Rock</w:t>
      </w:r>
    </w:p>
    <w:p>
      <w:pPr>
        <w:pStyle w:val="HTMLPreformatted"/>
        <w:rPr/>
      </w:pPr>
      <w:r>
        <w:rPr>
          <w:rFonts w:eastAsia="Courier New"/>
        </w:rPr>
        <w:t xml:space="preserve">        </w:t>
      </w:r>
      <w:r>
        <w:rPr/>
        <w:t>SacredSong</w:t>
      </w:r>
    </w:p>
    <w:p>
      <w:pPr>
        <w:pStyle w:val="HTMLPreformatted"/>
        <w:rPr/>
      </w:pPr>
      <w:r>
        <w:rPr>
          <w:rFonts w:eastAsia="Courier New"/>
        </w:rPr>
        <w:t xml:space="preserve">        </w:t>
      </w:r>
      <w:r>
        <w:rPr/>
        <w:t>SadSong</w:t>
      </w:r>
    </w:p>
    <w:p>
      <w:pPr>
        <w:pStyle w:val="HTMLPreformatted"/>
        <w:rPr/>
      </w:pPr>
      <w:r>
        <w:rPr>
          <w:rFonts w:eastAsia="Courier New"/>
        </w:rPr>
        <w:t xml:space="preserve">        </w:t>
      </w:r>
      <w:r>
        <w:rPr/>
        <w:t>Scream</w:t>
      </w:r>
    </w:p>
    <w:p>
      <w:pPr>
        <w:pStyle w:val="HTMLPreformatted"/>
        <w:rPr/>
      </w:pPr>
      <w:r>
        <w:rPr>
          <w:rFonts w:eastAsia="Courier New"/>
        </w:rPr>
        <w:t xml:space="preserve">        </w:t>
      </w:r>
      <w:r>
        <w:rPr/>
        <w:t>Silf</w:t>
      </w:r>
    </w:p>
    <w:p>
      <w:pPr>
        <w:pStyle w:val="HTMLPreformatted"/>
        <w:rPr/>
      </w:pPr>
      <w:r>
        <w:rPr>
          <w:rFonts w:eastAsia="Courier New"/>
        </w:rPr>
        <w:t xml:space="preserve">        </w:t>
      </w:r>
      <w:r>
        <w:rPr/>
        <w:t>Siren</w:t>
      </w:r>
    </w:p>
    <w:p>
      <w:pPr>
        <w:pStyle w:val="HTMLPreformatted"/>
        <w:rPr/>
      </w:pPr>
      <w:r>
        <w:rPr>
          <w:rFonts w:eastAsia="Courier New"/>
        </w:rPr>
        <w:t xml:space="preserve">        </w:t>
      </w:r>
      <w:r>
        <w:rPr/>
        <w:t>Spoil</w:t>
      </w:r>
    </w:p>
    <w:p>
      <w:pPr>
        <w:pStyle w:val="HTMLPreformatted"/>
        <w:rPr/>
      </w:pPr>
      <w:r>
        <w:rPr>
          <w:rFonts w:eastAsia="Courier New"/>
        </w:rPr>
        <w:t xml:space="preserve">        </w:t>
      </w:r>
      <w:r>
        <w:rPr/>
        <w:t>StunGaze</w:t>
      </w:r>
    </w:p>
    <w:p>
      <w:pPr>
        <w:pStyle w:val="HTMLPreformatted"/>
        <w:rPr/>
      </w:pPr>
      <w:r>
        <w:rPr>
          <w:rFonts w:eastAsia="Courier New"/>
        </w:rPr>
        <w:t xml:space="preserve">        </w:t>
      </w:r>
      <w:r>
        <w:rPr/>
        <w:t>Supersonic</w:t>
      </w:r>
    </w:p>
    <w:p>
      <w:pPr>
        <w:pStyle w:val="HTMLPreformatted"/>
        <w:rPr/>
      </w:pPr>
      <w:r>
        <w:rPr>
          <w:rFonts w:eastAsia="Courier New"/>
        </w:rPr>
        <w:t xml:space="preserve">        </w:t>
      </w:r>
      <w:r>
        <w:rPr/>
        <w:t>Tornado</w:t>
      </w:r>
    </w:p>
    <w:p>
      <w:pPr>
        <w:pStyle w:val="HTMLPreformatted"/>
        <w:rPr/>
      </w:pPr>
      <w:r>
        <w:rPr>
          <w:rFonts w:eastAsia="Courier New"/>
        </w:rPr>
        <w:t xml:space="preserve">        </w:t>
      </w:r>
      <w:r>
        <w:rPr/>
        <w:t>Tremor</w:t>
      </w:r>
    </w:p>
    <w:p>
      <w:pPr>
        <w:pStyle w:val="HTMLPreformatted"/>
        <w:rPr/>
      </w:pPr>
      <w:r>
        <w:rPr>
          <w:rFonts w:eastAsia="Courier New"/>
        </w:rPr>
        <w:t xml:space="preserve">        </w:t>
      </w:r>
      <w:r>
        <w:rPr/>
        <w:t>*Kylin'sSong</w:t>
      </w:r>
    </w:p>
    <w:p>
      <w:pPr>
        <w:pStyle w:val="HTMLPreformatted"/>
        <w:rPr/>
      </w:pPr>
      <w:r>
        <w:rPr/>
      </w:r>
    </w:p>
    <w:p>
      <w:pPr>
        <w:pStyle w:val="HTMLPreformatted"/>
        <w:rPr/>
      </w:pPr>
      <w:r>
        <w:rPr/>
        <w:t>*Note that, due to a developer error, although Kylin has Kylin'sSong in its</w:t>
      </w:r>
    </w:p>
    <w:p>
      <w:pPr>
        <w:pStyle w:val="HTMLPreformatted"/>
        <w:rPr/>
      </w:pPr>
      <w:r>
        <w:rPr/>
        <w:t>Equipped Abilities, it is NOT initially counted toward its Prime HP.  However,</w:t>
      </w:r>
    </w:p>
    <w:p>
      <w:pPr>
        <w:pStyle w:val="HTMLPreformatted"/>
        <w:rPr/>
      </w:pPr>
      <w:r>
        <w:rPr/>
        <w:t>this oversight will correct itself after Kylin participates in its first</w:t>
      </w:r>
    </w:p>
    <w:p>
      <w:pPr>
        <w:pStyle w:val="HTMLPreformatted"/>
        <w:rPr/>
      </w:pPr>
      <w:r>
        <w:rPr/>
        <w:t xml:space="preserve">battle, provided you don't absorb something that overwrites Kylin'sSong in that </w:t>
      </w:r>
    </w:p>
    <w:p>
      <w:pPr>
        <w:pStyle w:val="HTMLPreformatted"/>
        <w:rPr/>
      </w:pPr>
      <w:r>
        <w:rPr/>
        <w:t>battle.</w:t>
      </w:r>
    </w:p>
    <w:p>
      <w:pPr>
        <w:pStyle w:val="HTMLPreformatted"/>
        <w:rPr/>
      </w:pPr>
      <w:r>
        <w:rPr/>
      </w:r>
    </w:p>
    <w:p>
      <w:pPr>
        <w:pStyle w:val="HTMLPreformatted"/>
        <w:rPr/>
      </w:pPr>
      <w:r>
        <w:rPr/>
      </w:r>
    </w:p>
    <w:p>
      <w:pPr>
        <w:pStyle w:val="HTMLPreformatted"/>
        <w:rPr/>
      </w:pPr>
      <w:r>
        <w:rPr/>
        <w:t>Slime:</w:t>
      </w:r>
    </w:p>
    <w:p>
      <w:pPr>
        <w:pStyle w:val="HTMLPreformatted"/>
        <w:rPr/>
      </w:pPr>
      <w:r>
        <w:rPr>
          <w:rFonts w:eastAsia="Courier New"/>
        </w:rPr>
        <w:t xml:space="preserve">  </w:t>
      </w:r>
      <w:r>
        <w:rPr/>
        <w:t>INIT 1-4:</w:t>
      </w:r>
    </w:p>
    <w:p>
      <w:pPr>
        <w:pStyle w:val="HTMLPreformatted"/>
        <w:rPr/>
      </w:pPr>
      <w:r>
        <w:rPr>
          <w:rFonts w:eastAsia="Courier New"/>
        </w:rPr>
        <w:t xml:space="preserve">    </w:t>
      </w:r>
      <w:r>
        <w:rPr/>
        <w:t>Max HP: 130, -&gt; 134 after 1 battle.</w:t>
      </w:r>
    </w:p>
    <w:p>
      <w:pPr>
        <w:pStyle w:val="HTMLPreformatted"/>
        <w:rPr/>
      </w:pPr>
      <w:r>
        <w:rPr>
          <w:rFonts w:eastAsia="Courier New"/>
        </w:rPr>
        <w:t xml:space="preserve">    </w:t>
      </w:r>
      <w:r>
        <w:rPr/>
        <w:t>Prime HP: 40, -&gt; 44 after 1 battle.</w:t>
      </w:r>
    </w:p>
    <w:p>
      <w:pPr>
        <w:pStyle w:val="HTMLPreformatted"/>
        <w:rPr/>
      </w:pPr>
      <w:r>
        <w:rPr>
          <w:rFonts w:eastAsia="Courier New"/>
        </w:rPr>
        <w:t xml:space="preserve">    </w:t>
      </w:r>
      <w:r>
        <w:rPr/>
        <w:t>Maximum Prime HP: 492 (Red); 484 (other scenario)</w:t>
      </w:r>
    </w:p>
    <w:p>
      <w:pPr>
        <w:pStyle w:val="HTMLPreformatted"/>
        <w:rPr/>
      </w:pPr>
      <w:r>
        <w:rPr>
          <w:rFonts w:eastAsia="Courier New"/>
        </w:rPr>
        <w:t xml:space="preserve">        </w:t>
      </w:r>
      <w:r>
        <w:rPr/>
        <w:t>BoomerangHook</w:t>
      </w:r>
    </w:p>
    <w:p>
      <w:pPr>
        <w:pStyle w:val="HTMLPreformatted"/>
        <w:rPr/>
      </w:pPr>
      <w:r>
        <w:rPr>
          <w:rFonts w:eastAsia="Courier New"/>
        </w:rPr>
        <w:t xml:space="preserve">        </w:t>
      </w:r>
      <w:r>
        <w:rPr/>
        <w:t>CentipedeCrush</w:t>
      </w:r>
    </w:p>
    <w:p>
      <w:pPr>
        <w:pStyle w:val="HTMLPreformatted"/>
        <w:rPr/>
      </w:pPr>
      <w:r>
        <w:rPr>
          <w:rFonts w:eastAsia="Courier New"/>
        </w:rPr>
        <w:t xml:space="preserve">        </w:t>
      </w:r>
      <w:r>
        <w:rPr/>
        <w:t>Deathsynthesis</w:t>
      </w:r>
    </w:p>
    <w:p>
      <w:pPr>
        <w:pStyle w:val="HTMLPreformatted"/>
        <w:rPr/>
      </w:pPr>
      <w:r>
        <w:rPr>
          <w:rFonts w:eastAsia="Courier New"/>
        </w:rPr>
        <w:t xml:space="preserve">        </w:t>
      </w:r>
      <w:r>
        <w:rPr/>
        <w:t>DivingPress</w:t>
      </w:r>
    </w:p>
    <w:p>
      <w:pPr>
        <w:pStyle w:val="HTMLPreformatted"/>
        <w:rPr/>
      </w:pPr>
      <w:r>
        <w:rPr>
          <w:rFonts w:eastAsia="Courier New"/>
        </w:rPr>
        <w:t xml:space="preserve">        </w:t>
      </w:r>
      <w:r>
        <w:rPr/>
        <w:t>Ignis</w:t>
      </w:r>
    </w:p>
    <w:p>
      <w:pPr>
        <w:pStyle w:val="HTMLPreformatted"/>
        <w:rPr/>
      </w:pPr>
      <w:r>
        <w:rPr>
          <w:rFonts w:eastAsia="Courier New"/>
        </w:rPr>
        <w:t xml:space="preserve">        </w:t>
      </w:r>
      <w:r>
        <w:rPr/>
        <w:t>LifeRain</w:t>
      </w:r>
    </w:p>
    <w:p>
      <w:pPr>
        <w:pStyle w:val="HTMLPreformatted"/>
        <w:rPr/>
      </w:pPr>
      <w:r>
        <w:rPr>
          <w:rFonts w:eastAsia="Courier New"/>
        </w:rPr>
        <w:t xml:space="preserve">        </w:t>
      </w:r>
      <w:r>
        <w:rPr/>
        <w:t>Photosynthesis</w:t>
      </w:r>
    </w:p>
    <w:p>
      <w:pPr>
        <w:pStyle w:val="HTMLPreformatted"/>
        <w:rPr/>
      </w:pPr>
      <w:r>
        <w:rPr>
          <w:rFonts w:eastAsia="Courier New"/>
        </w:rPr>
        <w:t xml:space="preserve">        </w:t>
      </w:r>
      <w:r>
        <w:rPr/>
        <w:t>PoisonGun</w:t>
      </w:r>
    </w:p>
    <w:p>
      <w:pPr>
        <w:pStyle w:val="HTMLPreformatted"/>
        <w:rPr/>
      </w:pPr>
      <w:r>
        <w:rPr>
          <w:rFonts w:eastAsia="Courier New"/>
        </w:rPr>
        <w:t xml:space="preserve">        </w:t>
      </w:r>
      <w:r>
        <w:rPr/>
        <w:t>Solvent</w:t>
      </w:r>
    </w:p>
    <w:p>
      <w:pPr>
        <w:pStyle w:val="HTMLPreformatted"/>
        <w:rPr/>
      </w:pPr>
      <w:r>
        <w:rPr>
          <w:rFonts w:eastAsia="Courier New"/>
        </w:rPr>
        <w:t xml:space="preserve">        </w:t>
      </w:r>
      <w:r>
        <w:rPr/>
        <w:t>Spoil</w:t>
      </w:r>
    </w:p>
    <w:p>
      <w:pPr>
        <w:pStyle w:val="HTMLPreformatted"/>
        <w:rPr/>
      </w:pPr>
      <w:r>
        <w:rPr>
          <w:rFonts w:eastAsia="Courier New"/>
        </w:rPr>
        <w:t xml:space="preserve">        </w:t>
      </w:r>
      <w:r>
        <w:rPr/>
        <w:t>*HPDrain</w:t>
      </w:r>
    </w:p>
    <w:p>
      <w:pPr>
        <w:pStyle w:val="HTMLPreformatted"/>
        <w:rPr/>
      </w:pPr>
      <w:r>
        <w:rPr/>
      </w:r>
    </w:p>
    <w:p>
      <w:pPr>
        <w:pStyle w:val="HTMLPreformatted"/>
        <w:rPr/>
      </w:pPr>
      <w:r>
        <w:rPr/>
        <w:t>*Note that, due to a developer error, although Slime has HPDrain in its</w:t>
      </w:r>
    </w:p>
    <w:p>
      <w:pPr>
        <w:pStyle w:val="HTMLPreformatted"/>
        <w:rPr/>
      </w:pPr>
      <w:r>
        <w:rPr/>
        <w:t>Equipped Abilities, it is NOT initially counted toward its Prime HP.  However,</w:t>
      </w:r>
    </w:p>
    <w:p>
      <w:pPr>
        <w:pStyle w:val="HTMLPreformatted"/>
        <w:rPr/>
      </w:pPr>
      <w:r>
        <w:rPr/>
        <w:t>this oversight will correct itself after Slime participates in its first</w:t>
      </w:r>
    </w:p>
    <w:p>
      <w:pPr>
        <w:pStyle w:val="HTMLPreformatted"/>
        <w:rPr/>
      </w:pPr>
      <w:r>
        <w:rPr/>
        <w:t>battle, provided you don't absorb something that overwrites HPDrain in that</w:t>
      </w:r>
    </w:p>
    <w:p>
      <w:pPr>
        <w:pStyle w:val="HTMLPreformatted"/>
        <w:rPr/>
      </w:pPr>
      <w:r>
        <w:rPr/>
        <w:t>battle.</w:t>
      </w:r>
    </w:p>
    <w:p>
      <w:pPr>
        <w:pStyle w:val="HTMLPreformatted"/>
        <w:rPr/>
      </w:pPr>
      <w:r>
        <w:rPr/>
      </w:r>
    </w:p>
    <w:p>
      <w:pPr>
        <w:pStyle w:val="HTMLPreformatted"/>
        <w:rPr/>
      </w:pPr>
      <w:r>
        <w:rPr/>
      </w:r>
    </w:p>
    <w:p>
      <w:pPr>
        <w:pStyle w:val="HTMLPreformatted"/>
        <w:rPr/>
      </w:pPr>
      <w:r>
        <w:rPr/>
        <w:t>Suzaku:</w:t>
      </w:r>
    </w:p>
    <w:p>
      <w:pPr>
        <w:pStyle w:val="HTMLPreformatted"/>
        <w:rPr/>
      </w:pPr>
      <w:r>
        <w:rPr>
          <w:rFonts w:eastAsia="Courier New"/>
        </w:rPr>
        <w:t xml:space="preserve">  </w:t>
      </w:r>
      <w:r>
        <w:rPr/>
        <w:t>INIT 1-4:</w:t>
      </w:r>
    </w:p>
    <w:p>
      <w:pPr>
        <w:pStyle w:val="HTMLPreformatted"/>
        <w:rPr/>
      </w:pPr>
      <w:r>
        <w:rPr>
          <w:rFonts w:eastAsia="Courier New"/>
        </w:rPr>
        <w:t xml:space="preserve">    </w:t>
      </w:r>
      <w:r>
        <w:rPr/>
        <w:t>Max HP: 580</w:t>
      </w:r>
    </w:p>
    <w:p>
      <w:pPr>
        <w:pStyle w:val="HTMLPreformatted"/>
        <w:rPr/>
      </w:pPr>
      <w:r>
        <w:rPr>
          <w:rFonts w:eastAsia="Courier New"/>
        </w:rPr>
        <w:t xml:space="preserve">    </w:t>
      </w:r>
      <w:r>
        <w:rPr/>
        <w:t>Prime HP: 140</w:t>
      </w:r>
    </w:p>
    <w:p>
      <w:pPr>
        <w:pStyle w:val="HTMLPreformatted"/>
        <w:rPr/>
      </w:pPr>
      <w:r>
        <w:rPr>
          <w:rFonts w:eastAsia="Courier New"/>
        </w:rPr>
        <w:t xml:space="preserve">    </w:t>
      </w:r>
      <w:r>
        <w:rPr/>
        <w:t>Maximum Prime HP: 496 (Red); 492 (Riki); 488 (other scenario)</w:t>
      </w:r>
    </w:p>
    <w:p>
      <w:pPr>
        <w:pStyle w:val="HTMLPreformatted"/>
        <w:rPr/>
      </w:pPr>
      <w:r>
        <w:rPr>
          <w:rFonts w:eastAsia="Courier New"/>
        </w:rPr>
        <w:t xml:space="preserve">        </w:t>
      </w:r>
      <w:r>
        <w:rPr/>
        <w:t>ArcticBreath</w:t>
      </w:r>
    </w:p>
    <w:p>
      <w:pPr>
        <w:pStyle w:val="HTMLPreformatted"/>
        <w:rPr/>
      </w:pPr>
      <w:r>
        <w:rPr>
          <w:rFonts w:eastAsia="Courier New"/>
        </w:rPr>
        <w:t xml:space="preserve">        </w:t>
      </w:r>
      <w:r>
        <w:rPr/>
        <w:t>BattleSong</w:t>
      </w:r>
    </w:p>
    <w:p>
      <w:pPr>
        <w:pStyle w:val="HTMLPreformatted"/>
        <w:rPr/>
      </w:pPr>
      <w:r>
        <w:rPr>
          <w:rFonts w:eastAsia="Courier New"/>
        </w:rPr>
        <w:t xml:space="preserve">        </w:t>
      </w:r>
      <w:r>
        <w:rPr/>
        <w:t>BoltBlast</w:t>
      </w:r>
    </w:p>
    <w:p>
      <w:pPr>
        <w:pStyle w:val="HTMLPreformatted"/>
        <w:rPr/>
      </w:pPr>
      <w:r>
        <w:rPr>
          <w:rFonts w:eastAsia="Courier New"/>
        </w:rPr>
        <w:t xml:space="preserve">        </w:t>
      </w:r>
      <w:r>
        <w:rPr/>
        <w:t>BoltBreath</w:t>
      </w:r>
    </w:p>
    <w:p>
      <w:pPr>
        <w:pStyle w:val="HTMLPreformatted"/>
        <w:rPr/>
      </w:pPr>
      <w:r>
        <w:rPr>
          <w:rFonts w:eastAsia="Courier New"/>
        </w:rPr>
        <w:t xml:space="preserve">        </w:t>
      </w:r>
      <w:r>
        <w:rPr/>
        <w:t>BoomerangHook</w:t>
      </w:r>
    </w:p>
    <w:p>
      <w:pPr>
        <w:pStyle w:val="HTMLPreformatted"/>
        <w:rPr/>
      </w:pPr>
      <w:r>
        <w:rPr>
          <w:rFonts w:eastAsia="Courier New"/>
        </w:rPr>
        <w:t xml:space="preserve">        </w:t>
      </w:r>
      <w:r>
        <w:rPr/>
        <w:t>CentipedeCrush</w:t>
      </w:r>
    </w:p>
    <w:p>
      <w:pPr>
        <w:pStyle w:val="HTMLPreformatted"/>
        <w:rPr/>
      </w:pPr>
      <w:r>
        <w:rPr>
          <w:rFonts w:eastAsia="Courier New"/>
        </w:rPr>
        <w:t xml:space="preserve">        </w:t>
      </w:r>
      <w:r>
        <w:rPr/>
        <w:t>Da-dum</w:t>
      </w:r>
    </w:p>
    <w:p>
      <w:pPr>
        <w:pStyle w:val="HTMLPreformatted"/>
        <w:rPr/>
      </w:pPr>
      <w:r>
        <w:rPr>
          <w:rFonts w:eastAsia="Courier New"/>
        </w:rPr>
        <w:t xml:space="preserve">        </w:t>
      </w:r>
      <w:r>
        <w:rPr/>
        <w:t>Deathsynthesis</w:t>
      </w:r>
    </w:p>
    <w:p>
      <w:pPr>
        <w:pStyle w:val="HTMLPreformatted"/>
        <w:rPr/>
      </w:pPr>
      <w:r>
        <w:rPr>
          <w:rFonts w:eastAsia="Courier New"/>
        </w:rPr>
        <w:t xml:space="preserve">        </w:t>
      </w:r>
      <w:r>
        <w:rPr/>
        <w:t>DivingPress</w:t>
      </w:r>
    </w:p>
    <w:p>
      <w:pPr>
        <w:pStyle w:val="HTMLPreformatted"/>
        <w:rPr/>
      </w:pPr>
      <w:r>
        <w:rPr>
          <w:rFonts w:eastAsia="Courier New"/>
        </w:rPr>
        <w:t xml:space="preserve">        </w:t>
      </w:r>
      <w:r>
        <w:rPr/>
        <w:t>ElfShot</w:t>
      </w:r>
    </w:p>
    <w:p>
      <w:pPr>
        <w:pStyle w:val="HTMLPreformatted"/>
        <w:rPr/>
      </w:pPr>
      <w:r>
        <w:rPr>
          <w:rFonts w:eastAsia="Courier New"/>
        </w:rPr>
        <w:t xml:space="preserve">        </w:t>
      </w:r>
      <w:r>
        <w:rPr/>
        <w:t>FireBarrier</w:t>
      </w:r>
    </w:p>
    <w:p>
      <w:pPr>
        <w:pStyle w:val="HTMLPreformatted"/>
        <w:rPr/>
      </w:pPr>
      <w:r>
        <w:rPr>
          <w:rFonts w:eastAsia="Courier New"/>
        </w:rPr>
        <w:t xml:space="preserve">        </w:t>
      </w:r>
      <w:r>
        <w:rPr/>
        <w:t>FireBreath</w:t>
      </w:r>
    </w:p>
    <w:p>
      <w:pPr>
        <w:pStyle w:val="HTMLPreformatted"/>
        <w:rPr/>
      </w:pPr>
      <w:r>
        <w:rPr>
          <w:rFonts w:eastAsia="Courier New"/>
        </w:rPr>
        <w:t xml:space="preserve">        </w:t>
      </w:r>
      <w:r>
        <w:rPr/>
        <w:t>FlameBlast</w:t>
      </w:r>
    </w:p>
    <w:p>
      <w:pPr>
        <w:pStyle w:val="HTMLPreformatted"/>
        <w:rPr/>
      </w:pPr>
      <w:r>
        <w:rPr>
          <w:rFonts w:eastAsia="Courier New"/>
        </w:rPr>
        <w:t xml:space="preserve">        </w:t>
      </w:r>
      <w:r>
        <w:rPr/>
        <w:t>GasFlame</w:t>
      </w:r>
    </w:p>
    <w:p>
      <w:pPr>
        <w:pStyle w:val="HTMLPreformatted"/>
        <w:rPr/>
      </w:pPr>
      <w:r>
        <w:rPr>
          <w:rFonts w:eastAsia="Courier New"/>
        </w:rPr>
        <w:t xml:space="preserve">        </w:t>
      </w:r>
      <w:r>
        <w:rPr/>
        <w:t>GliderSpike</w:t>
      </w:r>
    </w:p>
    <w:p>
      <w:pPr>
        <w:pStyle w:val="HTMLPreformatted"/>
        <w:rPr/>
      </w:pPr>
      <w:r>
        <w:rPr>
          <w:rFonts w:eastAsia="Courier New"/>
        </w:rPr>
        <w:t xml:space="preserve">        </w:t>
      </w:r>
      <w:r>
        <w:rPr/>
        <w:t>Ignis</w:t>
      </w:r>
    </w:p>
    <w:p>
      <w:pPr>
        <w:pStyle w:val="HTMLPreformatted"/>
        <w:rPr/>
      </w:pPr>
      <w:r>
        <w:rPr>
          <w:rFonts w:eastAsia="Courier New"/>
        </w:rPr>
        <w:t xml:space="preserve">        </w:t>
      </w:r>
      <w:r>
        <w:rPr/>
        <w:t>Ink</w:t>
      </w:r>
    </w:p>
    <w:p>
      <w:pPr>
        <w:pStyle w:val="HTMLPreformatted"/>
        <w:rPr/>
      </w:pPr>
      <w:r>
        <w:rPr>
          <w:rFonts w:eastAsia="Courier New"/>
        </w:rPr>
        <w:t xml:space="preserve">        </w:t>
      </w:r>
      <w:r>
        <w:rPr/>
        <w:t>Kusanagi</w:t>
      </w:r>
    </w:p>
    <w:p>
      <w:pPr>
        <w:pStyle w:val="HTMLPreformatted"/>
        <w:rPr/>
      </w:pPr>
      <w:r>
        <w:rPr>
          <w:rFonts w:eastAsia="Courier New"/>
        </w:rPr>
        <w:t xml:space="preserve">        </w:t>
      </w:r>
      <w:r>
        <w:rPr/>
        <w:t>LifeRain</w:t>
      </w:r>
    </w:p>
    <w:p>
      <w:pPr>
        <w:pStyle w:val="HTMLPreformatted"/>
        <w:rPr/>
      </w:pPr>
      <w:r>
        <w:rPr>
          <w:rFonts w:eastAsia="Courier New"/>
        </w:rPr>
        <w:t xml:space="preserve">        </w:t>
      </w:r>
      <w:r>
        <w:rPr/>
        <w:t>LightBall</w:t>
      </w:r>
    </w:p>
    <w:p>
      <w:pPr>
        <w:pStyle w:val="HTMLPreformatted"/>
        <w:rPr/>
      </w:pPr>
      <w:r>
        <w:rPr>
          <w:rFonts w:eastAsia="Courier New"/>
        </w:rPr>
        <w:t xml:space="preserve">        </w:t>
      </w:r>
      <w:r>
        <w:rPr/>
        <w:t>Lullaby</w:t>
      </w:r>
    </w:p>
    <w:p>
      <w:pPr>
        <w:pStyle w:val="HTMLPreformatted"/>
        <w:rPr/>
      </w:pPr>
      <w:r>
        <w:rPr>
          <w:rFonts w:eastAsia="Courier New"/>
        </w:rPr>
        <w:t xml:space="preserve">        </w:t>
      </w:r>
      <w:r>
        <w:rPr/>
        <w:t>Maelstrom</w:t>
      </w:r>
    </w:p>
    <w:p>
      <w:pPr>
        <w:pStyle w:val="HTMLPreformatted"/>
        <w:rPr/>
      </w:pPr>
      <w:r>
        <w:rPr>
          <w:rFonts w:eastAsia="Courier New"/>
        </w:rPr>
        <w:t xml:space="preserve">        </w:t>
      </w:r>
      <w:r>
        <w:rPr/>
        <w:t>MagneticStorm</w:t>
      </w:r>
    </w:p>
    <w:p>
      <w:pPr>
        <w:pStyle w:val="HTMLPreformatted"/>
        <w:rPr/>
      </w:pPr>
      <w:r>
        <w:rPr>
          <w:rFonts w:eastAsia="Courier New"/>
        </w:rPr>
        <w:t xml:space="preserve">        </w:t>
      </w:r>
      <w:r>
        <w:rPr/>
        <w:t>Photosynthesis</w:t>
      </w:r>
    </w:p>
    <w:p>
      <w:pPr>
        <w:pStyle w:val="HTMLPreformatted"/>
        <w:rPr/>
      </w:pPr>
      <w:r>
        <w:rPr>
          <w:rFonts w:eastAsia="Courier New"/>
        </w:rPr>
        <w:t xml:space="preserve">        </w:t>
      </w:r>
      <w:r>
        <w:rPr/>
        <w:t>PoisonGun</w:t>
      </w:r>
    </w:p>
    <w:p>
      <w:pPr>
        <w:pStyle w:val="HTMLPreformatted"/>
        <w:rPr/>
      </w:pPr>
      <w:r>
        <w:rPr>
          <w:rFonts w:eastAsia="Courier New"/>
        </w:rPr>
        <w:t xml:space="preserve">        </w:t>
      </w:r>
      <w:r>
        <w:rPr/>
        <w:t>Quake</w:t>
      </w:r>
    </w:p>
    <w:p>
      <w:pPr>
        <w:pStyle w:val="HTMLPreformatted"/>
        <w:rPr/>
      </w:pPr>
      <w:r>
        <w:rPr>
          <w:rFonts w:eastAsia="Courier New"/>
        </w:rPr>
        <w:t xml:space="preserve">        </w:t>
      </w:r>
      <w:r>
        <w:rPr/>
        <w:t>QuickSand</w:t>
      </w:r>
    </w:p>
    <w:p>
      <w:pPr>
        <w:pStyle w:val="HTMLPreformatted"/>
        <w:rPr/>
      </w:pPr>
      <w:r>
        <w:rPr>
          <w:rFonts w:eastAsia="Courier New"/>
        </w:rPr>
        <w:t xml:space="preserve">        </w:t>
      </w:r>
      <w:r>
        <w:rPr/>
        <w:t>Rock</w:t>
      </w:r>
    </w:p>
    <w:p>
      <w:pPr>
        <w:pStyle w:val="HTMLPreformatted"/>
        <w:rPr/>
      </w:pPr>
      <w:r>
        <w:rPr>
          <w:rFonts w:eastAsia="Courier New"/>
        </w:rPr>
        <w:t xml:space="preserve">        </w:t>
      </w:r>
      <w:r>
        <w:rPr/>
        <w:t>SadSong</w:t>
      </w:r>
    </w:p>
    <w:p>
      <w:pPr>
        <w:pStyle w:val="HTMLPreformatted"/>
        <w:rPr/>
      </w:pPr>
      <w:r>
        <w:rPr>
          <w:rFonts w:eastAsia="Courier New"/>
        </w:rPr>
        <w:t xml:space="preserve">        </w:t>
      </w:r>
      <w:r>
        <w:rPr/>
        <w:t>Scream</w:t>
      </w:r>
    </w:p>
    <w:p>
      <w:pPr>
        <w:pStyle w:val="HTMLPreformatted"/>
        <w:rPr/>
      </w:pPr>
      <w:r>
        <w:rPr>
          <w:rFonts w:eastAsia="Courier New"/>
        </w:rPr>
        <w:t xml:space="preserve">        </w:t>
      </w:r>
      <w:r>
        <w:rPr/>
        <w:t>Silf</w:t>
      </w:r>
    </w:p>
    <w:p>
      <w:pPr>
        <w:pStyle w:val="HTMLPreformatted"/>
        <w:rPr/>
      </w:pPr>
      <w:r>
        <w:rPr>
          <w:rFonts w:eastAsia="Courier New"/>
        </w:rPr>
        <w:t xml:space="preserve">        </w:t>
      </w:r>
      <w:r>
        <w:rPr/>
        <w:t>Siren</w:t>
      </w:r>
    </w:p>
    <w:p>
      <w:pPr>
        <w:pStyle w:val="HTMLPreformatted"/>
        <w:rPr/>
      </w:pPr>
      <w:r>
        <w:rPr>
          <w:rFonts w:eastAsia="Courier New"/>
        </w:rPr>
        <w:t xml:space="preserve">        </w:t>
      </w:r>
      <w:r>
        <w:rPr/>
        <w:t>Supersonic</w:t>
      </w:r>
    </w:p>
    <w:p>
      <w:pPr>
        <w:pStyle w:val="HTMLPreformatted"/>
        <w:rPr/>
      </w:pPr>
      <w:r>
        <w:rPr>
          <w:rFonts w:eastAsia="Courier New"/>
        </w:rPr>
        <w:t xml:space="preserve">        </w:t>
      </w:r>
      <w:r>
        <w:rPr/>
        <w:t>Tremor</w:t>
      </w:r>
    </w:p>
    <w:p>
      <w:pPr>
        <w:pStyle w:val="HTMLPreformatted"/>
        <w:rPr/>
      </w:pPr>
      <w:r>
        <w:rPr>
          <w:rFonts w:eastAsia="Courier New"/>
        </w:rPr>
        <w:t xml:space="preserve">        </w:t>
      </w:r>
      <w:r>
        <w:rPr/>
        <w:t>Wing</w:t>
      </w:r>
    </w:p>
    <w:p>
      <w:pPr>
        <w:pStyle w:val="HTMLPreformatted"/>
        <w:rPr/>
      </w:pPr>
      <w:r>
        <w:rPr/>
      </w:r>
    </w:p>
    <w:p>
      <w:pPr>
        <w:pStyle w:val="HTMLPreformatted"/>
        <w:rPr/>
      </w:pPr>
      <w:r>
        <w:rPr/>
      </w:r>
    </w:p>
    <w:p>
      <w:pPr>
        <w:pStyle w:val="HTMLPreformatted"/>
        <w:rPr/>
      </w:pPr>
      <w:r>
        <w:rPr/>
        <w:t>RedTurnip:</w:t>
      </w:r>
    </w:p>
    <w:p>
      <w:pPr>
        <w:pStyle w:val="HTMLPreformatted"/>
        <w:rPr/>
      </w:pPr>
      <w:r>
        <w:rPr>
          <w:rFonts w:eastAsia="Courier New"/>
        </w:rPr>
        <w:t xml:space="preserve">  </w:t>
      </w:r>
      <w:r>
        <w:rPr/>
        <w:t>INIT 1-4:</w:t>
      </w:r>
    </w:p>
    <w:p>
      <w:pPr>
        <w:pStyle w:val="HTMLPreformatted"/>
        <w:rPr/>
      </w:pPr>
      <w:r>
        <w:rPr>
          <w:rFonts w:eastAsia="Courier New"/>
        </w:rPr>
        <w:t xml:space="preserve">    </w:t>
      </w:r>
      <w:r>
        <w:rPr/>
        <w:t>Max HP: 260, -&gt; 272 after 1 battle.</w:t>
      </w:r>
    </w:p>
    <w:p>
      <w:pPr>
        <w:pStyle w:val="HTMLPreformatted"/>
        <w:rPr/>
      </w:pPr>
      <w:r>
        <w:rPr>
          <w:rFonts w:eastAsia="Courier New"/>
        </w:rPr>
        <w:t xml:space="preserve">    </w:t>
      </w:r>
      <w:r>
        <w:rPr/>
        <w:t>Prime HP: 100, -&gt; 112 after 1 battle.</w:t>
      </w:r>
    </w:p>
    <w:p>
      <w:pPr>
        <w:pStyle w:val="HTMLPreformatted"/>
        <w:rPr/>
      </w:pPr>
      <w:r>
        <w:rPr>
          <w:rFonts w:eastAsia="Courier New"/>
        </w:rPr>
        <w:t xml:space="preserve">    </w:t>
      </w:r>
      <w:r>
        <w:rPr/>
        <w:t>Maximum Prime HP: 484</w:t>
      </w:r>
    </w:p>
    <w:p>
      <w:pPr>
        <w:pStyle w:val="HTMLPreformatted"/>
        <w:rPr/>
      </w:pPr>
      <w:r>
        <w:rPr>
          <w:rFonts w:eastAsia="Courier New"/>
        </w:rPr>
        <w:t xml:space="preserve">        </w:t>
      </w:r>
      <w:r>
        <w:rPr/>
        <w:t>BattleSong</w:t>
      </w:r>
    </w:p>
    <w:p>
      <w:pPr>
        <w:pStyle w:val="HTMLPreformatted"/>
        <w:rPr/>
      </w:pPr>
      <w:r>
        <w:rPr>
          <w:rFonts w:eastAsia="Courier New"/>
        </w:rPr>
        <w:t xml:space="preserve">        </w:t>
      </w:r>
      <w:r>
        <w:rPr/>
        <w:t>BoomerangHook</w:t>
      </w:r>
    </w:p>
    <w:p>
      <w:pPr>
        <w:pStyle w:val="HTMLPreformatted"/>
        <w:rPr/>
      </w:pPr>
      <w:r>
        <w:rPr>
          <w:rFonts w:eastAsia="Courier New"/>
        </w:rPr>
        <w:t xml:space="preserve">        </w:t>
      </w:r>
      <w:r>
        <w:rPr/>
        <w:t>BrainCrush</w:t>
      </w:r>
    </w:p>
    <w:p>
      <w:pPr>
        <w:pStyle w:val="HTMLPreformatted"/>
        <w:rPr/>
      </w:pPr>
      <w:r>
        <w:rPr>
          <w:rFonts w:eastAsia="Courier New"/>
        </w:rPr>
        <w:t xml:space="preserve">        </w:t>
      </w:r>
      <w:r>
        <w:rPr/>
        <w:t>CentipedeCrush</w:t>
      </w:r>
    </w:p>
    <w:p>
      <w:pPr>
        <w:pStyle w:val="HTMLPreformatted"/>
        <w:rPr/>
      </w:pPr>
      <w:r>
        <w:rPr>
          <w:rFonts w:eastAsia="Courier New"/>
        </w:rPr>
        <w:t xml:space="preserve">        </w:t>
      </w:r>
      <w:r>
        <w:rPr/>
        <w:t>Da-dum</w:t>
      </w:r>
    </w:p>
    <w:p>
      <w:pPr>
        <w:pStyle w:val="HTMLPreformatted"/>
        <w:rPr/>
      </w:pPr>
      <w:r>
        <w:rPr>
          <w:rFonts w:eastAsia="Courier New"/>
        </w:rPr>
        <w:t xml:space="preserve">        </w:t>
      </w:r>
      <w:r>
        <w:rPr/>
        <w:t>DivingPress</w:t>
      </w:r>
    </w:p>
    <w:p>
      <w:pPr>
        <w:pStyle w:val="HTMLPreformatted"/>
        <w:rPr/>
      </w:pPr>
      <w:r>
        <w:rPr>
          <w:rFonts w:eastAsia="Courier New"/>
        </w:rPr>
        <w:t xml:space="preserve">        </w:t>
      </w:r>
      <w:r>
        <w:rPr/>
        <w:t>ElfShot</w:t>
      </w:r>
    </w:p>
    <w:p>
      <w:pPr>
        <w:pStyle w:val="HTMLPreformatted"/>
        <w:rPr/>
      </w:pPr>
      <w:r>
        <w:rPr>
          <w:rFonts w:eastAsia="Courier New"/>
        </w:rPr>
        <w:t xml:space="preserve">        </w:t>
      </w:r>
      <w:r>
        <w:rPr/>
        <w:t>Fang</w:t>
      </w:r>
    </w:p>
    <w:p>
      <w:pPr>
        <w:pStyle w:val="HTMLPreformatted"/>
        <w:rPr/>
      </w:pPr>
      <w:r>
        <w:rPr>
          <w:rFonts w:eastAsia="Courier New"/>
        </w:rPr>
        <w:t xml:space="preserve">        </w:t>
      </w:r>
      <w:r>
        <w:rPr/>
        <w:t>Ignis</w:t>
      </w:r>
    </w:p>
    <w:p>
      <w:pPr>
        <w:pStyle w:val="HTMLPreformatted"/>
        <w:rPr/>
      </w:pPr>
      <w:r>
        <w:rPr>
          <w:rFonts w:eastAsia="Courier New"/>
        </w:rPr>
        <w:t xml:space="preserve">        </w:t>
      </w:r>
      <w:r>
        <w:rPr/>
        <w:t>LifeRain</w:t>
      </w:r>
    </w:p>
    <w:p>
      <w:pPr>
        <w:pStyle w:val="HTMLPreformatted"/>
        <w:rPr/>
      </w:pPr>
      <w:r>
        <w:rPr>
          <w:rFonts w:eastAsia="Courier New"/>
        </w:rPr>
        <w:t xml:space="preserve">        </w:t>
      </w:r>
      <w:r>
        <w:rPr/>
        <w:t>LightBall</w:t>
      </w:r>
    </w:p>
    <w:p>
      <w:pPr>
        <w:pStyle w:val="HTMLPreformatted"/>
        <w:rPr/>
      </w:pPr>
      <w:r>
        <w:rPr>
          <w:rFonts w:eastAsia="Courier New"/>
        </w:rPr>
        <w:t xml:space="preserve">        </w:t>
      </w:r>
      <w:r>
        <w:rPr/>
        <w:t>Lullaby</w:t>
      </w:r>
    </w:p>
    <w:p>
      <w:pPr>
        <w:pStyle w:val="HTMLPreformatted"/>
        <w:rPr/>
      </w:pPr>
      <w:r>
        <w:rPr>
          <w:rFonts w:eastAsia="Courier New"/>
        </w:rPr>
        <w:t xml:space="preserve">        </w:t>
      </w:r>
      <w:r>
        <w:rPr/>
        <w:t>Maelstrom</w:t>
      </w:r>
    </w:p>
    <w:p>
      <w:pPr>
        <w:pStyle w:val="HTMLPreformatted"/>
        <w:rPr/>
      </w:pPr>
      <w:r>
        <w:rPr>
          <w:rFonts w:eastAsia="Courier New"/>
        </w:rPr>
        <w:t xml:space="preserve">        </w:t>
      </w:r>
      <w:r>
        <w:rPr/>
        <w:t>MagneticStorm</w:t>
      </w:r>
    </w:p>
    <w:p>
      <w:pPr>
        <w:pStyle w:val="HTMLPreformatted"/>
        <w:rPr/>
      </w:pPr>
      <w:r>
        <w:rPr>
          <w:rFonts w:eastAsia="Courier New"/>
        </w:rPr>
        <w:t xml:space="preserve">        </w:t>
      </w:r>
      <w:r>
        <w:rPr/>
        <w:t>PoisonGun</w:t>
      </w:r>
    </w:p>
    <w:p>
      <w:pPr>
        <w:pStyle w:val="HTMLPreformatted"/>
        <w:rPr/>
      </w:pPr>
      <w:r>
        <w:rPr>
          <w:rFonts w:eastAsia="Courier New"/>
        </w:rPr>
        <w:t xml:space="preserve">        </w:t>
      </w:r>
      <w:r>
        <w:rPr/>
        <w:t>Quake</w:t>
      </w:r>
    </w:p>
    <w:p>
      <w:pPr>
        <w:pStyle w:val="HTMLPreformatted"/>
        <w:rPr/>
      </w:pPr>
      <w:r>
        <w:rPr>
          <w:rFonts w:eastAsia="Courier New"/>
        </w:rPr>
        <w:t xml:space="preserve">        </w:t>
      </w:r>
      <w:r>
        <w:rPr/>
        <w:t>QuickSand</w:t>
      </w:r>
    </w:p>
    <w:p>
      <w:pPr>
        <w:pStyle w:val="HTMLPreformatted"/>
        <w:rPr/>
      </w:pPr>
      <w:r>
        <w:rPr>
          <w:rFonts w:eastAsia="Courier New"/>
        </w:rPr>
        <w:t xml:space="preserve">        </w:t>
      </w:r>
      <w:r>
        <w:rPr/>
        <w:t>Rock</w:t>
      </w:r>
    </w:p>
    <w:p>
      <w:pPr>
        <w:pStyle w:val="HTMLPreformatted"/>
        <w:rPr/>
      </w:pPr>
      <w:r>
        <w:rPr>
          <w:rFonts w:eastAsia="Courier New"/>
        </w:rPr>
        <w:t xml:space="preserve">        </w:t>
      </w:r>
      <w:r>
        <w:rPr/>
        <w:t>SadSong</w:t>
      </w:r>
    </w:p>
    <w:p>
      <w:pPr>
        <w:pStyle w:val="HTMLPreformatted"/>
        <w:rPr/>
      </w:pPr>
      <w:r>
        <w:rPr>
          <w:rFonts w:eastAsia="Courier New"/>
        </w:rPr>
        <w:t xml:space="preserve">        </w:t>
      </w:r>
      <w:r>
        <w:rPr/>
        <w:t>Scream</w:t>
      </w:r>
    </w:p>
    <w:p>
      <w:pPr>
        <w:pStyle w:val="HTMLPreformatted"/>
        <w:rPr/>
      </w:pPr>
      <w:r>
        <w:rPr>
          <w:rFonts w:eastAsia="Courier New"/>
        </w:rPr>
        <w:t xml:space="preserve">        </w:t>
      </w:r>
      <w:r>
        <w:rPr/>
        <w:t>Silf</w:t>
      </w:r>
    </w:p>
    <w:p>
      <w:pPr>
        <w:pStyle w:val="HTMLPreformatted"/>
        <w:rPr/>
      </w:pPr>
      <w:r>
        <w:rPr>
          <w:rFonts w:eastAsia="Courier New"/>
        </w:rPr>
        <w:t xml:space="preserve">        </w:t>
      </w:r>
      <w:r>
        <w:rPr/>
        <w:t>Siren</w:t>
      </w:r>
    </w:p>
    <w:p>
      <w:pPr>
        <w:pStyle w:val="HTMLPreformatted"/>
        <w:rPr/>
      </w:pPr>
      <w:r>
        <w:rPr>
          <w:rFonts w:eastAsia="Courier New"/>
        </w:rPr>
        <w:t xml:space="preserve">        </w:t>
      </w:r>
      <w:r>
        <w:rPr/>
        <w:t>SleepGas</w:t>
      </w:r>
    </w:p>
    <w:p>
      <w:pPr>
        <w:pStyle w:val="HTMLPreformatted"/>
        <w:rPr/>
      </w:pPr>
      <w:r>
        <w:rPr>
          <w:rFonts w:eastAsia="Courier New"/>
        </w:rPr>
        <w:t xml:space="preserve">        </w:t>
      </w:r>
      <w:r>
        <w:rPr/>
        <w:t>Supersonic</w:t>
      </w:r>
    </w:p>
    <w:p>
      <w:pPr>
        <w:pStyle w:val="HTMLPreformatted"/>
        <w:rPr/>
      </w:pPr>
      <w:r>
        <w:rPr>
          <w:rFonts w:eastAsia="Courier New"/>
        </w:rPr>
        <w:t xml:space="preserve">        </w:t>
      </w:r>
      <w:r>
        <w:rPr/>
        <w:t>Tremor</w:t>
      </w:r>
    </w:p>
    <w:p>
      <w:pPr>
        <w:pStyle w:val="HTMLPreformatted"/>
        <w:rPr/>
      </w:pPr>
      <w:r>
        <w:rPr>
          <w:rFonts w:eastAsia="Courier New"/>
        </w:rPr>
        <w:t xml:space="preserve">        </w:t>
      </w:r>
      <w:r>
        <w:rPr/>
        <w:t>*Bloodsucker</w:t>
      </w:r>
    </w:p>
    <w:p>
      <w:pPr>
        <w:pStyle w:val="HTMLPreformatted"/>
        <w:rPr/>
      </w:pPr>
      <w:r>
        <w:rPr>
          <w:rFonts w:eastAsia="Courier New"/>
        </w:rPr>
        <w:t xml:space="preserve">        </w:t>
      </w:r>
      <w:r>
        <w:rPr/>
        <w:t>*Ink</w:t>
      </w:r>
    </w:p>
    <w:p>
      <w:pPr>
        <w:pStyle w:val="HTMLPreformatted"/>
        <w:rPr/>
      </w:pPr>
      <w:r>
        <w:rPr>
          <w:rFonts w:eastAsia="Courier New"/>
        </w:rPr>
        <w:t xml:space="preserve">        </w:t>
      </w:r>
      <w:r>
        <w:rPr/>
        <w:t>*SeedVulcan</w:t>
      </w:r>
    </w:p>
    <w:p>
      <w:pPr>
        <w:pStyle w:val="HTMLPreformatted"/>
        <w:rPr/>
      </w:pPr>
      <w:r>
        <w:rPr/>
      </w:r>
    </w:p>
    <w:p>
      <w:pPr>
        <w:pStyle w:val="HTMLPreformatted"/>
        <w:rPr/>
      </w:pPr>
      <w:r>
        <w:rPr/>
        <w:t>*Note that, due to multiple developer errors, although RedTurnip has</w:t>
      </w:r>
    </w:p>
    <w:p>
      <w:pPr>
        <w:pStyle w:val="HTMLPreformatted"/>
        <w:rPr/>
      </w:pPr>
      <w:r>
        <w:rPr/>
        <w:t>Bloodsucker, Ink, and SeedVulcan in its Equipped Abilities, they are NOT</w:t>
      </w:r>
    </w:p>
    <w:p>
      <w:pPr>
        <w:pStyle w:val="HTMLPreformatted"/>
        <w:rPr/>
      </w:pPr>
      <w:r>
        <w:rPr/>
        <w:t>initially counted toward its Prime HP.  However, this oversight will correct</w:t>
      </w:r>
    </w:p>
    <w:p>
      <w:pPr>
        <w:pStyle w:val="HTMLPreformatted"/>
        <w:rPr/>
      </w:pPr>
      <w:r>
        <w:rPr/>
        <w:t>itself after RedTurnip participates in its first battle, provided you don't</w:t>
      </w:r>
    </w:p>
    <w:p>
      <w:pPr>
        <w:pStyle w:val="HTMLPreformatted"/>
        <w:rPr/>
      </w:pPr>
      <w:r>
        <w:rPr/>
        <w:t>absorb something that overwrites Bloodsucker, Ink, or SeedVulcan in that</w:t>
      </w:r>
    </w:p>
    <w:p>
      <w:pPr>
        <w:pStyle w:val="HTMLPreformatted"/>
        <w:rPr/>
      </w:pPr>
      <w:r>
        <w:rPr/>
        <w:t>battle.</w:t>
      </w:r>
    </w:p>
    <w:p>
      <w:pPr>
        <w:pStyle w:val="Normal"/>
        <w:rPr/>
      </w:pPr>
      <w:r>
        <w:rPr/>
      </w:r>
    </w:p>
    <w:p>
      <w:pPr>
        <w:pStyle w:val="Normal"/>
        <w:rPr/>
      </w:pPr>
      <w:r>
        <w:rPr/>
      </w:r>
    </w:p>
    <w:p>
      <w:pPr>
        <w:pStyle w:val="Normal"/>
        <w:rPr>
          <w:color w:val="333333"/>
        </w:rPr>
      </w:pPr>
      <w:r>
        <w:rPr>
          <w:color w:val="333333"/>
        </w:rPr>
        <w:t>Each Form on Table 2 may require an Ability from each of any combination of the six Categories. For each Category that a Form does require, it will have 1-4 specific Abilities to choose from in satisfying that Category. If multiple Abilities are listed for a Category, you only need to have one of them to qualify for the Transformation, and they're all equally acceptable. Further, there is no benefit from having more than one of the options for any Category.</w:t>
        <w:br/>
        <w:br/>
        <w:t xml:space="preserve">Finally, there's one more wrinkle: only the First Ability the game finds in your Equip Abilities Menu for each Category actually counts--it ignores all others. This is why it has often been said that putting the Required Abilities for a Form higher in the Menu will help you to become that Form (though that only applies to Table 2!). However, what no one knew before is that the game actually checks the </w:t>
      </w:r>
      <w:r>
        <w:rPr>
          <w:i/>
          <w:iCs/>
          <w:color w:val="333333"/>
        </w:rPr>
        <w:t>bottom</w:t>
      </w:r>
      <w:r>
        <w:rPr>
          <w:color w:val="333333"/>
        </w:rPr>
        <w:t xml:space="preserve"> slot (which is the Ability you just absorbed) first, before jumping back up to the top of the Menu and going down in order from there. For clarity's sake, let me re-state that: when the game checks for your First Ability from each Category, it checks the slots in your Equip Abilities Menu in the order: 8, 1, 2, 3, 4, 5, 6, 7. </w:t>
        <w:br/>
        <w:br/>
        <w:t>For example, if you have the following Abilities Equipped in the following order:</w:t>
        <w:br/>
        <w:br/>
        <w:t>1: Fang (Head)</w:t>
        <w:br/>
        <w:t>2: TailHit (Leg)</w:t>
        <w:br/>
        <w:t>3: StoneGas (Breath)</w:t>
        <w:br/>
        <w:t>4: LifeRain (Magical)</w:t>
        <w:br/>
        <w:t>5: MagicHeal (Magical)</w:t>
        <w:br/>
        <w:t>6: Windblast (Magical)</w:t>
        <w:br/>
        <w:t>7: Chop (Arm)</w:t>
        <w:br/>
        <w:t>8: Ink (Breath) (just absorbed)</w:t>
        <w:br/>
        <w:br/>
        <w:t>then your First Ability for each Category will be:</w:t>
        <w:br/>
        <w:br/>
        <w:t>Head: Fang</w:t>
        <w:br/>
        <w:t>Arm: Chop</w:t>
        <w:br/>
        <w:t>Leg: TailHit</w:t>
        <w:br/>
        <w:t>Body: NONE</w:t>
        <w:br/>
        <w:t>Breath: Ink</w:t>
        <w:br/>
        <w:t>Magical: LifeRain</w:t>
        <w:br/>
        <w:br/>
        <w:t xml:space="preserve">StoneGas, MagicHeal, and Windblast, though equipped, will be </w:t>
      </w:r>
      <w:r>
        <w:rPr>
          <w:i/>
          <w:iCs/>
          <w:color w:val="333333"/>
        </w:rPr>
        <w:t>completely</w:t>
      </w:r>
      <w:r>
        <w:rPr>
          <w:color w:val="333333"/>
        </w:rPr>
        <w:t xml:space="preserve"> ignored by Transformations Table 2, because they weren't the First Ability in their respective Categories to be found by the game in this check.</w:t>
        <w:br/>
        <w:br/>
        <w:t>Note also that Kylin's Space Magic Spells all count as Head Abilities for this purpose; if you have a Space Spell above another Head Ability, that Head Ability will not be considered for Table 2 Transformation. Further, none of the Space Spells satisfy any Form's requirements, which can make having one of them counted as your First Head Ability good or bad, depending on what you're trying to do.</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b/>
          <w:bCs/>
          <w:color w:val="333333"/>
        </w:rPr>
        <w:t>HOW THE MARTIAL ARTS COUNTERATTACKS WORK</w:t>
      </w:r>
      <w:r>
        <w:rPr>
          <w:color w:val="333333"/>
        </w:rPr>
        <w:br/>
        <w:br/>
        <w:t>Certain Martial Arts Abilities, when used under exactly the right conditions, will instead be replaced (for only the current usage) with a more powerful version of the same Ability with a different name. While this is undoubtedly cool, in practice it almost never happens naturally, because the requirements are so unlikely, some are contradictory, and most are not controlled by the player.</w:t>
        <w:br/>
        <w:br/>
        <w:t>In explaining this, I'll use two terms which may sound confusingly similar; this is unfortunately necessary due to the lack of good synonyms for "counterattack" or the shorter "counter".</w:t>
        <w:br/>
        <w:br/>
        <w:t>"Evade/Counters" in this context refers to SwayBack, KO Throw, and/or DragonTurn: the randomly-activated Equippable Abilities which allow you to Evade, and in the case of KO Throw and DragonTurn, also counterattack, certain Abilities.</w:t>
        <w:br/>
        <w:br/>
        <w:t>"Martial Arts Counters", or just "Counters" for short, in this context refers to the extremely rarely seen more powerful versions of certain Martial Arts Abilities, which can, under the right circumstances, replace the normal version of the corresponding Ability when following a specific Evade/Counter. In other words, these are what I'm newly explaining here.</w:t>
        <w:br/>
        <w:br/>
        <w:t>Here's the list of Martial Arts Counters, which Abilities they replace, and which Evade/Counters they need to follow. It would look nicer, but the GameFAQs message boards hate spacing.</w:t>
        <w:br/>
        <w:br/>
        <w:t>----------</w:t>
        <w:br/>
        <w:br/>
        <w:t>Following SwayBack:</w:t>
        <w:br/>
        <w:t>Punch -&gt; Counter</w:t>
        <w:br/>
        <w:t>Chop -&gt; CounterChop</w:t>
        <w:br/>
        <w:t>Fist -&gt; CounterFist</w:t>
        <w:br/>
        <w:t>Backfist -&gt; CounterBckFist</w:t>
        <w:br/>
        <w:t>GoldHand -&gt; CounterThrust</w:t>
        <w:br/>
        <w:t>Lastshot -&gt; CounterSlice</w:t>
        <w:br/>
        <w:t>Lastshot -&gt; CounterSlice</w:t>
        <w:br/>
        <w:t>Lastshot -&gt; CounterSlice</w:t>
        <w:br/>
        <w:br/>
        <w:t>Following KO Throw:</w:t>
        <w:br/>
        <w:t>Punch -&gt; KO Punch</w:t>
        <w:br/>
        <w:t>Kick -&gt; KO Kick</w:t>
        <w:br/>
        <w:t>Fist -&gt; KO Fist</w:t>
        <w:br/>
        <w:t>RotationKick -&gt; KO Kicks</w:t>
        <w:br/>
        <w:t>RotationKick -&gt; KO Swing</w:t>
        <w:br/>
        <w:t>OgreRun -&gt; KO Swing</w:t>
        <w:br/>
        <w:t>OgreRun -&gt; KO Swing</w:t>
        <w:br/>
        <w:t>OgreRun -&gt; KO Swing</w:t>
        <w:br/>
        <w:br/>
        <w:t>Following DragonTurn:</w:t>
        <w:br/>
        <w:t>Punch -&gt; DragonBeat</w:t>
        <w:br/>
        <w:t>Sliding -&gt; DragonSlide</w:t>
        <w:br/>
        <w:t>Fist -&gt; DragonFist</w:t>
        <w:br/>
        <w:t>Backfist -&gt; DragonBckFist</w:t>
        <w:br/>
        <w:t>Suplex -&gt; DragonSuplex</w:t>
        <w:br/>
        <w:t>GiantSwing -&gt; DragonSwing</w:t>
        <w:br/>
        <w:t>GiantSwing -&gt; DragonSwing</w:t>
        <w:br/>
        <w:t>GiantSwing -&gt; DragonSwing</w:t>
        <w:br/>
        <w:br/>
        <w:t>----------</w:t>
        <w:br/>
        <w:br/>
        <w:t>Redundancies and errors are the developers' doing, not mine. Under each Evade/Counter, only the first entry for each left-hand Ability actually counts, so RotationKick -&gt; KO Kicks actually works, while RotationKick -&gt; KO Swing does not.</w:t>
        <w:br/>
        <w:br/>
        <w:t xml:space="preserve">Despite being listed incorrectly </w:t>
      </w:r>
      <w:r>
        <w:rPr>
          <w:i/>
          <w:iCs/>
          <w:color w:val="333333"/>
        </w:rPr>
        <w:t>three times</w:t>
      </w:r>
      <w:r>
        <w:rPr>
          <w:color w:val="333333"/>
        </w:rPr>
        <w:t>, OgreRun was undoubtedly supposed to trigger KO Run (not KO Swing), and KO Swing was supposed to be triggered by GiantSwing (which was instead entirely left out of the KO Throw series). Because of these errors, KO Run is never used anywhere in the game, and nothing special happens when GiantSwing follows KO Throw.</w:t>
      </w:r>
    </w:p>
    <w:p>
      <w:pPr>
        <w:pStyle w:val="Normal"/>
        <w:rPr>
          <w:color w:val="333333"/>
        </w:rPr>
      </w:pPr>
      <w:r>
        <w:rPr>
          <w:color w:val="333333"/>
        </w:rPr>
      </w:r>
    </w:p>
    <w:p>
      <w:pPr>
        <w:pStyle w:val="Normal"/>
        <w:rPr/>
      </w:pPr>
      <w:r>
        <w:rPr/>
      </w:r>
    </w:p>
    <w:p>
      <w:pPr>
        <w:pStyle w:val="Normal"/>
        <w:rPr>
          <w:color w:val="333333"/>
        </w:rPr>
      </w:pPr>
      <w:r>
        <w:rPr>
          <w:color w:val="333333"/>
        </w:rPr>
        <w:t>In order to perform a Martial Arts Counter:</w:t>
        <w:br/>
        <w:br/>
        <w:t>1. You must Equip or Spark the required Evade/Counter (SwayBack, KO Throw, or DragonTurn, as appropriate).</w:t>
        <w:br/>
        <w:br/>
        <w:t>2. You must choose or Spark an Ability ("Your Attack") which can become a Martial Arts Counter following that Evade/Counter.</w:t>
        <w:br/>
        <w:br/>
        <w:t>3. The Primary Target of Your Attack must use an Ability ("Opponent's Attack") which is vulnerable to the required Evade/Counter.</w:t>
        <w:br/>
        <w:br/>
        <w:t>4. Opponent's Attack must Target you and only you.</w:t>
        <w:br/>
        <w:br/>
        <w:t>5. Opponent's Attack must be performed sometime before Your Attack. They do not have to naturally occur back-to-back, but if you successfully perform the Counter, Your Attack (now replaced by the Counter) will be bumped up to occur immediately after your Evade/Counter to Opponent's Attack.</w:t>
        <w:br/>
        <w:br/>
        <w:t>6. You must succeed at your random chance to activate the required Evade/Counter.</w:t>
        <w:br/>
        <w:br/>
        <w:t>----------</w:t>
      </w:r>
    </w:p>
    <w:p>
      <w:pPr>
        <w:pStyle w:val="Normal"/>
        <w:rPr/>
      </w:pPr>
      <w:r>
        <w:rPr>
          <w:color w:val="333333"/>
        </w:rPr>
        <w:br/>
        <w:t xml:space="preserve">If you manage all that, then your attack will be replaced with the more powerful Counter, and as mentioned, it will be bumped up in the turn order so that it immediately follows your Evade/Counter to the opponent's attack. It's worth noting that if you actually manage to activate one of the Counters following KO Throw or DragonTurn, you will counterattack and damage your opponent with </w:t>
      </w:r>
      <w:r>
        <w:rPr>
          <w:i/>
          <w:iCs/>
          <w:color w:val="333333"/>
        </w:rPr>
        <w:t>both</w:t>
      </w:r>
      <w:r>
        <w:rPr>
          <w:color w:val="333333"/>
        </w:rPr>
        <w:t xml:space="preserve"> KO Throw / DragonTurn </w:t>
      </w:r>
      <w:r>
        <w:rPr>
          <w:i/>
          <w:iCs/>
          <w:color w:val="333333"/>
        </w:rPr>
        <w:t>and</w:t>
      </w:r>
      <w:r>
        <w:rPr>
          <w:color w:val="333333"/>
        </w:rPr>
        <w:t xml:space="preserve"> the Counter, which is extremely gratifying and can add up to a lot of damage. Good luck getting it to happen, though.</w:t>
      </w:r>
    </w:p>
    <w:p>
      <w:pPr>
        <w:pStyle w:val="Normal"/>
        <w:rPr>
          <w:color w:val="333333"/>
        </w:rPr>
      </w:pPr>
      <w:r>
        <w:rPr>
          <w:color w:val="333333"/>
        </w:rPr>
      </w:r>
    </w:p>
    <w:p>
      <w:pPr>
        <w:pStyle w:val="Normal"/>
        <w:rPr/>
      </w:pPr>
      <w:r>
        <w:rPr/>
      </w:r>
    </w:p>
    <w:p>
      <w:pPr>
        <w:pStyle w:val="Normal"/>
        <w:rPr>
          <w:b/>
          <w:b/>
          <w:bCs/>
          <w:color w:val="333333"/>
        </w:rPr>
      </w:pPr>
      <w:r>
        <w:rPr>
          <w:b/>
          <w:bCs/>
          <w:color w:val="333333"/>
        </w:rPr>
        <w:t>BR-Lock technique</w:t>
      </w:r>
    </w:p>
    <w:p>
      <w:pPr>
        <w:pStyle w:val="Normal"/>
        <w:rPr>
          <w:b/>
          <w:b/>
          <w:bCs/>
          <w:color w:val="333333"/>
        </w:rPr>
      </w:pPr>
      <w:r>
        <w:rPr>
          <w:b/>
          <w:bCs/>
          <w:color w:val="333333"/>
        </w:rPr>
      </w:r>
    </w:p>
    <w:p>
      <w:pPr>
        <w:pStyle w:val="Normal"/>
        <w:rPr>
          <w:color w:val="333333"/>
        </w:rPr>
      </w:pPr>
      <w:r>
        <w:rPr>
          <w:color w:val="333333"/>
        </w:rPr>
        <w:t>If someone was so inclined, I can see a way to use this information to completely halt BRP growth while grinding to your heart's content in the Bio Lab or Swamp. First, you'll need to be at least BR 2 (and it'll be easier at BR 3+). Next, you'll need to fight for a while in "normal" areas that randomize your BR, or cap it below your actual BR. Pay attention to the main enemies you fight. If and when you get lucky enough that three non-duplicate main enemies in a row are below your BR, this is your chance: no matter what main enemy you fight next (and no matter how many times in a row you fight that main enemy!), you will not gain BRP from it. So (before fighting anything else!), go to the Bio Lab and fight only one particular race of your choosing, or go the Swamp and fight everything (because all the enemy sprites there are the same race), and you should never gain a single BRP, no matter how long you keep at it. This will hold up until you fight a different main enemy, and since the enemy rank is never randomized in a BR +2 area, that will never happen unless you choose to fight a different race.</w:t>
      </w:r>
    </w:p>
    <w:p>
      <w:pPr>
        <w:pStyle w:val="Normal"/>
        <w:rPr>
          <w:color w:val="333333"/>
        </w:rPr>
      </w:pPr>
      <w:r>
        <w:rPr>
          <w:color w:val="333333"/>
        </w:rPr>
      </w:r>
    </w:p>
    <w:p>
      <w:pPr>
        <w:pStyle w:val="Normal"/>
        <w:rPr/>
      </w:pPr>
      <w:r>
        <w:rPr>
          <w:i/>
          <w:iCs/>
          <w:color w:val="333333"/>
        </w:rPr>
        <w:t>What BR are uber-versions of regular enemies considered?</w:t>
      </w:r>
      <w:r>
        <w:rPr>
          <w:color w:val="333333"/>
        </w:rPr>
        <w:br/>
        <w:br/>
        <w:t>For purposes of the BR-Lock mechanism, all that matters is the Main Enemy's ID. Variants on normal Enemies, such as the uber-Ghosts, still have the same ID as the normal version, so the BR-Lock mechanism considers the variants to be equivalent to the normal version. For the uber-Ghosts, this means that they are indeed considered BR 2 by the BR-Lock mechanism.</w:t>
        <w:br/>
        <w:br/>
      </w:r>
      <w:r>
        <w:rPr>
          <w:i/>
          <w:iCs/>
          <w:color w:val="333333"/>
        </w:rPr>
        <w:t>it may provide a controlled way of pulling off the BRP lock</w:t>
      </w:r>
      <w:r>
        <w:rPr>
          <w:color w:val="333333"/>
        </w:rPr>
        <w:br/>
        <w:br/>
        <w:t>Yes, that's good thinking. A Scripted Encounter that guarantees a BR 2 Main Enemy will indeed be helpful in achieving the BR-Lock in almost any situation.</w:t>
        <w:br/>
        <w:br/>
        <w:t>The DeadKnights would work too, though they're BR 5, and once you defeat each set, they're gone for good.</w:t>
        <w:br/>
        <w:br/>
        <w:t>Off the top of my head, here are some other Scripted Encounters with useful guaranteed Main Enemies:</w:t>
        <w:br/>
        <w:br/>
        <w:t>-Ettin (BR 4) in Furdo's Workspace</w:t>
        <w:br/>
        <w:t>-Gaeatoad (BR 5) in Shingrow Ruins</w:t>
        <w:br/>
        <w:t>-SpearValkyrie (BR 6) in Shingrow Ruins</w:t>
        <w:br/>
        <w:t>-most of the Main Enemies in TimeLord's Region, particularly the Wonderdog (BR 1) and PrimaBronza (BR 1), and most of the rest are BR 4. Just be aware that the "Rockbaboon", despite the displayed name, is actually a Yeti, which counts as beyond any achievable BR.</w:t>
        <w:br/>
        <w:br/>
        <w:t>Yeah, come to think of it, any time you can make it to TimeLord's Region, unless you're still at a very low BR, you could just use 3 fights there to very easily achieve the BR-Lock. Even as early as BR 3, you could do it with TimeLord's Wonderdog and PrimaBronza followed by Wakatu's uber-Ghosts. Good stuff.</w:t>
        <w:br/>
        <w:br/>
      </w:r>
      <w:r>
        <w:rPr>
          <w:i/>
          <w:iCs/>
          <w:color w:val="333333"/>
        </w:rPr>
        <w:t>before the party hits BR7 (where they can spam off Wyverns in Koorong to a point).</w:t>
      </w:r>
      <w:r>
        <w:rPr>
          <w:color w:val="333333"/>
        </w:rPr>
        <w:br/>
        <w:br/>
        <w:t>Not sure where you're getting that from, though. Even without using Scripted Encounters, you can use BR randomization to achieve BR-Lock as early as BR 2, and once you're BR 3, it's as easy as it's ever going to get. There's no need to wait until BR 7.</w:t>
        <w:br/>
        <w:br/>
      </w:r>
      <w:r>
        <w:rPr>
          <w:i/>
          <w:iCs/>
          <w:color w:val="333333"/>
        </w:rPr>
        <w:t>J, those are what I've been calling "fixed" type encounters. They should count as current BR level.</w:t>
      </w:r>
      <w:r>
        <w:rPr>
          <w:color w:val="333333"/>
        </w:rPr>
        <w:br/>
        <w:br/>
        <w:t xml:space="preserve">You two are talking about different things. As I explained above, it's Enemy ID that determines a Main Enemy's effective BR for purposes of the BR-Lock mechanism. Most Scripted Encounters have a pre-determined Main Enemy ID, and therefore each such Scripted Encounter will always count as a certain BR for the BR-Lock mechanism, regardless of what </w:t>
      </w:r>
      <w:r>
        <w:rPr>
          <w:i/>
          <w:iCs/>
          <w:color w:val="333333"/>
        </w:rPr>
        <w:t>your</w:t>
      </w:r>
      <w:r>
        <w:rPr>
          <w:color w:val="333333"/>
        </w:rPr>
        <w:t xml:space="preserve"> BR happens to be.</w:t>
        <w:br/>
        <w:br/>
        <w:t>All your BR does in most Scripted Encounters is determine the degree of HP Scaling, if the Encounter in question uses any. I think your BR may also affect randomized Accompanying Enemies for some Scripted Encounters that have them, but I haven't looked into it thoroughly, and Accompanying Enemies make no difference to the BR-Lock mechanism anyway.</w:t>
        <w:br/>
        <w:br/>
      </w:r>
      <w:r>
        <w:rPr>
          <w:i/>
          <w:iCs/>
          <w:color w:val="333333"/>
        </w:rPr>
        <w:t>Does this trick bleed through quick saves and/or hard saves?</w:t>
      </w:r>
      <w:r>
        <w:rPr>
          <w:color w:val="333333"/>
        </w:rPr>
        <w:br/>
        <w:br/>
        <w:t>Every time you save the game, whether it's a quicksave or a hardsave, it does record your last 4 non-duplicate Main Enemy IDs (which are what the BR-Lock mechanism looks at). When you load that save, those values are restored to what they were when you saved, just as they should be.</w:t>
        <w:br/>
        <w:br/>
        <w:t>You can indeed use quicksaves after every fight and reset whenever the game hands you a Main Enemy of your BR (or higher), and in this way ensure (with a little patience) that you can achieve a BR-Lock in the space of just 3 battles.</w:t>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b/>
          <w:b/>
          <w:bCs/>
        </w:rPr>
      </w:pPr>
      <w:r>
        <w:rPr>
          <w:b/>
          <w:bCs/>
        </w:rPr>
        <w:t>Improving Shoot-All’s output</w:t>
      </w:r>
    </w:p>
    <w:p>
      <w:pPr>
        <w:pStyle w:val="Normal"/>
        <w:rPr>
          <w:b/>
          <w:b/>
          <w:bCs/>
        </w:rPr>
      </w:pPr>
      <w:r>
        <w:rPr>
          <w:b/>
          <w:bCs/>
        </w:rPr>
      </w:r>
    </w:p>
    <w:p>
      <w:pPr>
        <w:pStyle w:val="Normal"/>
        <w:rPr/>
      </w:pPr>
      <w:r>
        <w:rPr>
          <w:color w:val="333333"/>
        </w:rPr>
        <w:t>While we're on the subject, here are a few other useful things to know about Shoot-All{1ae}. The first two were already known to some people (like you, winterking), but the latter two are new.</w:t>
        <w:br/>
        <w:br/>
        <w:t>1. Shoot-All{1ae} can only be accessed in battle if it is Equipped in conjunction with one of the following Boards:</w:t>
        <w:br/>
        <w:br/>
        <w:t>OctopusBoard</w:t>
        <w:br/>
        <w:t>NakajimaBoard</w:t>
        <w:br/>
        <w:t>NakajimaBoard2</w:t>
        <w:br/>
        <w:t>MemoryBoard</w:t>
        <w:br/>
        <w:t>SecretBoard</w:t>
        <w:br/>
        <w:br/>
        <w:t>2. These are the Items Compatible with Shoot-All{1ae}:</w:t>
        <w:br/>
        <w:br/>
        <w:t>ID: Item</w:t>
        <w:br/>
        <w:t>47: JunkBazooka</w:t>
        <w:br/>
        <w:t>48: LightVulcan</w:t>
        <w:br/>
        <w:t>49: MachineVulcan</w:t>
        <w:br/>
        <w:t>51: LightBazooka</w:t>
        <w:br/>
        <w:t>52: HEAT Bazooka</w:t>
        <w:br/>
        <w:t>53: HyperionBazooka</w:t>
        <w:br/>
        <w:t>54: DOBBY Bazooka</w:t>
        <w:br/>
        <w:t>55: MissilePod</w:t>
        <w:br/>
        <w:t>56: BigMissile</w:t>
        <w:br/>
        <w:t>57: SuperMissile</w:t>
        <w:br/>
        <w:t>5c: AT Missile</w:t>
        <w:br/>
        <w:t>5d: AT Missile</w:t>
        <w:br/>
        <w:t>5e: RailCanon</w:t>
        <w:br/>
        <w:t>5f: MicroMissile</w:t>
        <w:br/>
        <w:t>60: RailCannon</w:t>
        <w:br/>
        <w:t>61: RailCannon</w:t>
        <w:br/>
        <w:t>62: MachineVulcan</w:t>
        <w:br/>
        <w:t>73: RailCannon</w:t>
        <w:br/>
        <w:br/>
        <w:t>3. When Shoot-All{1ae} is chosen as an Action, it will be replaced by 1 instance of the primary Ability for each compatible weapon with at least 1 Ammo remaining that is Equipped on the Actor, in the order in which those weapons are Equipped.</w:t>
        <w:br/>
        <w:br/>
        <w:t>For example, if PzkwV's Equip Items Menu looks like this:</w:t>
        <w:br/>
        <w:br/>
        <w:t>SuperMissile</w:t>
        <w:br/>
        <w:t>HyperionBazooka</w:t>
        <w:br/>
        <w:t>MemoryBoard</w:t>
        <w:br/>
        <w:t>PoweredSuit</w:t>
        <w:br/>
        <w:t>RailCannon{61}</w:t>
        <w:br/>
        <w:t>AT Missile{5c}</w:t>
        <w:br/>
        <w:t>MicroMissile</w:t>
        <w:br/>
        <w:t>FortBody</w:t>
        <w:br/>
        <w:br/>
        <w:t>then choosing Shoot-All{1ae} will result in the following consecutive Actions:</w:t>
        <w:br/>
        <w:br/>
        <w:t>Missile (SuperMissile)</w:t>
        <w:br/>
        <w:t>ProtonRocket (HyperionBazooka)</w:t>
        <w:br/>
        <w:t>RailCannon (RailCannon{61})</w:t>
        <w:br/>
        <w:t>AT-Missile (AT Missile{5c})</w:t>
        <w:br/>
        <w:t>MicroMissile (MicroMissile)</w:t>
        <w:br/>
        <w:br/>
        <w:t xml:space="preserve">If you have a lot of Ammo remaining, it will </w:t>
      </w:r>
      <w:r>
        <w:rPr>
          <w:i/>
          <w:iCs/>
          <w:color w:val="333333"/>
        </w:rPr>
        <w:t>look</w:t>
      </w:r>
      <w:r>
        <w:rPr>
          <w:color w:val="333333"/>
        </w:rPr>
        <w:t xml:space="preserve"> like you are firing each weapon multiple times, but you are </w:t>
      </w:r>
      <w:r>
        <w:rPr>
          <w:i/>
          <w:iCs/>
          <w:color w:val="333333"/>
        </w:rPr>
        <w:t>actually</w:t>
      </w:r>
      <w:r>
        <w:rPr>
          <w:color w:val="333333"/>
        </w:rPr>
        <w:t xml:space="preserve"> only firing each weapon once, no matter how much Ammo it has left. All remaining Ammo for each weapon will be expended in that one shot, and although the EPs for these Abilities give a small damage bonus according to the number of Ammo fired at once, you will not do nearly as much damage firing one shot that expends all Ammo as you would if you fired a separate shot with each round of Ammo.</w:t>
        <w:br/>
        <w:br/>
        <w:t>This tells us two important things:</w:t>
        <w:br/>
        <w:br/>
        <w:t xml:space="preserve">a. When choosing Items for use with Shoot-All{1ae}, Item Power is </w:t>
      </w:r>
      <w:r>
        <w:rPr>
          <w:i/>
          <w:iCs/>
          <w:color w:val="333333"/>
        </w:rPr>
        <w:t>vastly</w:t>
      </w:r>
      <w:r>
        <w:rPr>
          <w:color w:val="333333"/>
        </w:rPr>
        <w:t xml:space="preserve"> more important than Ammo capacity.</w:t>
        <w:br/>
        <w:br/>
        <w:t>b. A weapon with only 1 Ammo remaining will generally do almost as much damage with Shoot-All{1ae} as it would have done with all of its Ammo remaining. So, if you need to maximize total damage with your limited Ammo, use all but 1 Ammo from each of your compatible weapons first, before triggering Shoot-All{1ae}.</w:t>
        <w:br/>
        <w:br/>
        <w:t xml:space="preserve">4. Shoot-All{1ae} will never Combo with any other Action that comes before or after it. However, the individual Shoot-All Actions will secretly always all Combo with each other. There's no on-screen indication of a Combo, but mechanically, it </w:t>
      </w:r>
      <w:r>
        <w:rPr>
          <w:i/>
          <w:iCs/>
          <w:color w:val="333333"/>
        </w:rPr>
        <w:t>is</w:t>
      </w:r>
      <w:r>
        <w:rPr>
          <w:color w:val="333333"/>
        </w:rPr>
        <w:t xml:space="preserve"> happening.</w:t>
        <w:br/>
        <w:br/>
        <w:t>Since more powerful weapons and Abilities generally benefit more from being Subsequent Abilities in a Combo, it is therefore preferable (whenever possible) to Equip Shoot-All{1ae}-Compatible weapons in reverse order according to power; i.e. from weakest at the top of the Equip Items Menu, to strongest at the bottom.</w:t>
        <w:br/>
        <w:br/>
        <w:t>For example, consider T260 using Shoot-All{1ae} against a Kraken with two compatible weapons: a HEAT Bazooka (Item Power: 55) and a HyperionBazooka (Item Power: 85, in addition to the fact that it uses a more powerful Ability and a Linked Ability for even more damage). If they are Equipped in this order:</w:t>
        <w:br/>
        <w:br/>
        <w:t>HyperionBazooka</w:t>
        <w:br/>
        <w:t>HEAT Bazooka</w:t>
        <w:br/>
        <w:br/>
        <w:t>Shoot-All{1ae} will inflict ~3400 damage.</w:t>
        <w:br/>
        <w:br/>
        <w:t>If the order is changed to:</w:t>
        <w:br/>
        <w:br/>
        <w:t>HEAT Bazooka</w:t>
        <w:br/>
        <w:t>HyperionBazooka</w:t>
        <w:br/>
        <w:br/>
        <w:t>damage from Shoot-All{1ae} will instead be ~4550. That's an increase of 34%, just from re-arranging the order of your Equip Items Menu. If your weapons have a greater disparity in power or the Target has higher DEFenses, you'll see even more improvement than that.</w:t>
      </w:r>
    </w:p>
    <w:p>
      <w:pPr>
        <w:pStyle w:val="Normal"/>
        <w:rPr>
          <w:color w:val="333333"/>
        </w:rPr>
      </w:pPr>
      <w:r>
        <w:rPr>
          <w:color w:val="333333"/>
        </w:rPr>
      </w:r>
    </w:p>
    <w:p>
      <w:pPr>
        <w:pStyle w:val="Normal"/>
        <w:rPr/>
      </w:pPr>
      <w:r>
        <w:rPr/>
      </w:r>
    </w:p>
    <w:p>
      <w:pPr>
        <w:pStyle w:val="Normal"/>
        <w:rPr>
          <w:b/>
          <w:b/>
          <w:bCs/>
        </w:rPr>
      </w:pPr>
      <w:r>
        <w:rPr>
          <w:b/>
          <w:bCs/>
        </w:rPr>
        <w:t>More Details on Fortune</w:t>
      </w:r>
    </w:p>
    <w:p>
      <w:pPr>
        <w:pStyle w:val="Normal"/>
        <w:rPr>
          <w:b/>
          <w:b/>
          <w:bCs/>
        </w:rPr>
      </w:pPr>
      <w:r>
        <w:rPr>
          <w:b/>
          <w:bCs/>
        </w:rPr>
      </w:r>
    </w:p>
    <w:p>
      <w:pPr>
        <w:pStyle w:val="Normal"/>
        <w:rPr>
          <w:color w:val="333333"/>
        </w:rPr>
      </w:pPr>
      <w:r>
        <w:rPr>
          <w:color w:val="333333"/>
        </w:rPr>
        <w:t>While I was looking around for Asellus's hotspots, I also watched for areas that involve Fortune (for anyone, not just Asellus). There are still more places in the game to check, but this should do it for the commonly accessible areas.</w:t>
        <w:br/>
        <w:br/>
        <w:t>For anyone who may be interested, here's what I found (in addition to what I've already posted on the subject):</w:t>
        <w:br/>
        <w:br/>
        <w:t>---</w:t>
        <w:br/>
        <w:br/>
        <w:t>On the Hotel Floors of Baccarat, Byte 3 is overwritten and used as a counter for which Floor you're currently on. It begins at 0xc8 (200), counting down as you descend (and up again as high as 200 if you climb back up). The bottom Floor is 1; if you try to go down from there, you simply get the message, "Employees only beyond this point."</w:t>
        <w:br/>
        <w:br/>
        <w:t>---</w:t>
        <w:br/>
        <w:br/>
        <w:t>In Devin, Byte 1, bit 80 is used to toggle between messages for the orange-haired person behind Madame Starsia and the blue-haired girl with the Palm Reader. This isn't terribly interesting, unless...</w:t>
        <w:br/>
        <w:br/>
        <w:t>If you have a RegionMap (e.g. in Blue's Scenario, or if you hacked it on), you can use this to guarantee that Abyssbat will spawn, as follows:</w:t>
        <w:br/>
        <w:br/>
        <w:t>1. Talk to the orange-haired person behind Madame Starsia until you receive the following message: "This is a celestial clock. It tells the exact position of stars." or talk to the blue-haired girl with the Palm Reader until you receive the following message: "Nevermind how he speaks." You'll only need to speak to them twice, at most.</w:t>
        <w:br/>
        <w:br/>
        <w:t>2. Immediately (without talking to either one again) RegionMap to Shingrow and go straight to Abyssbat's room in the Ancient Ship. Abyssbat should be there every time.</w:t>
        <w:br/>
        <w:br/>
        <w:t>Repeat both steps to spawn Abyssbat again.</w:t>
        <w:br/>
        <w:br/>
        <w:t>Because Abyssbat has a very high Spark value of 35 and this battle Cannot Increase BRP, you could conceivably use this method to grind for end-game Abilities at a low BR and without increasing BRP, provided that you can handle the Abyssbat. Probably best used after my new HugeSlime Method variation, below, which can give you the stats to easily defeat Abyssbat even at a low BR.</w:t>
        <w:br/>
        <w:br/>
        <w:t>---</w:t>
        <w:br/>
        <w:br/>
        <w:t>In Lower Koorong's Backstreets (the screen outside Dr.Nusakan's Clinic), the hi-nibble of Byte 3 is used as a counter for how many Bird Sprites you've fought there. It increments by 1 (to a maximum of 0xf (15)) for each Sprite you fight on this screen, and the counter persists even if you leave the screen and return.</w:t>
        <w:br/>
        <w:br/>
        <w:t>There are normally 3 Bird Sprites on this screen, but if you enter the screen when the hi-nibble of Byte 3 = 0xe (14), then a 4th Bird Sprite, this one carrying a bag of credits and hereafter referred to as "MoneyBird", will appear from the West a few seconds after you enter. It will move to the East side of the screen, then back West, presumably continuing this pattern indefinitely. Contacting MoneyBird leads to a random battle with a Bird Main Enemy, but at BR+1 (whereas the other Bird Sprites on this screen are the normal BR-2 ~ BR), albeit still max BR 6. Upon being returned to the Backstreets screen after fighting MoneyBird, you receive an extra $100.</w:t>
        <w:br/>
        <w:br/>
        <w:t>This is repeatable--every time you enter this screen with the required counter value, MoneyBird will be there--but since fighting MoneyBird (or any of the other Bird Sprites, once it's arrived) will increment your counter from 14 to 15 (the maximum), you'll need to change the value by some other means to get it back to 14 or less before you'll have any chance of getting MoneyBird to show up again.</w:t>
        <w:br/>
        <w:br/>
        <w:t>You could reset your MoneyBird counter by zeroing it at the Shingrow Port, but that would require 15 fights for every $100 bonus, which is underwhelming even in the early game. You could instead start from a randomized counter at Devin's Port, which would cut the average number of required fights nearly in half, but that's still not worth it, and the randomization introduces other problems.</w:t>
      </w:r>
    </w:p>
    <w:p>
      <w:pPr>
        <w:pStyle w:val="Normal"/>
        <w:rPr>
          <w:color w:val="333333"/>
        </w:rPr>
      </w:pPr>
      <w:r>
        <w:rPr>
          <w:color w:val="333333"/>
        </w:rPr>
      </w:r>
    </w:p>
    <w:p>
      <w:pPr>
        <w:pStyle w:val="Normal"/>
        <w:rPr/>
      </w:pPr>
      <w:r>
        <w:rPr>
          <w:color w:val="333333"/>
        </w:rPr>
        <w:t>Fortunately, I've found a better way. Remember, when you enter the Hotel Floors in Baccarat, this Byte of your Fortune will be set to 0xc8, which the game will also read as a MoneyBird counter of 0xc (12). With that, you'll only need to fight 2 Bird Sprites to make MoneyBird appear, for a total of 3 fights per $100 bonus.</w:t>
        <w:br/>
        <w:br/>
        <w:t>While that's still far from game-breaking, it is enough to be a viable means of earning extra money in the very early game, for those who would prefer not to exploit the more extreme Junk Shop and GoldIngot glitches. I still wouldn't really recommend farming MoneyBird (you can get useful Items and more money for less BRP gain by avoiding Enemies and collecting treasures from some of the game's dungeons on an early treasure run), but if you aren't concerned about absolutely maximizing the ratio of PC strengthening vs Enemy strengthening, MoneyBird is a neat little secret that could give you a novel way of starting your next playthrough. At the least, every SF vet should see it once.</w:t>
        <w:br/>
        <w:br/>
        <w:t>Here's my step-by-step process for (re-)spawning MoneyBird.</w:t>
        <w:br/>
        <w:br/>
      </w:r>
      <w:r>
        <w:rPr>
          <w:b/>
          <w:bCs/>
          <w:color w:val="333333"/>
        </w:rPr>
        <w:t>MoneyBird: Baccarat Method</w:t>
      </w:r>
      <w:r>
        <w:rPr>
          <w:color w:val="333333"/>
        </w:rPr>
        <w:br/>
        <w:br/>
        <w:t>1. Go to Baccarat.</w:t>
        <w:br/>
        <w:t>2. From where you arrive, go down 1 flight of stairs.</w:t>
        <w:br/>
        <w:t>3. Go to the elevator on the new floor and choose "Port: To Koorong."</w:t>
        <w:br/>
        <w:t>4. Go to the Backstreets off the West end of Lower Koorong.</w:t>
        <w:br/>
        <w:t>5. Fight exactly 2 Bird Sprites.</w:t>
        <w:br/>
        <w:t>6. Immediately leave the screen (any exit is fine) and return.</w:t>
        <w:br/>
        <w:t>7. Find and fight MoneyBird (remember, it enters from the West a few seconds after you arrive). For maximum efficiency, you can try to avoid fighting any other Bird Sprites at this time, but that's not required.</w:t>
        <w:br/>
        <w:t>8. Repeat from Step 1 to respawn MoneyBird, if desired.</w:t>
        <w:br/>
        <w:br/>
        <w:t>Once you've entered the screen with the required counter value of 14, it's safe to fight the other Bird Sprites before MoneyBird, if necessary. You only need to have the proper counter value when you enter the screen (not when you return to it after every battle), so even though your counter will increase as soon as you fight any of the Sprites, MoneyBird will still be there until you either fight it or leave the screen.</w:t>
        <w:br/>
        <w:br/>
        <w:t>However, if you want to avoid the other Sprites while waiting for MoneyBird, I find it effective to do the following:</w:t>
        <w:br/>
        <w:br/>
        <w:t>1. Enter the Backstreets screen from the Lower Koorong entrance.</w:t>
        <w:br/>
        <w:t xml:space="preserve">2. Don't move until the Bird on your right is </w:t>
      </w:r>
      <w:r>
        <w:rPr>
          <w:i/>
          <w:iCs/>
          <w:color w:val="333333"/>
        </w:rPr>
        <w:t>just</w:t>
      </w:r>
      <w:r>
        <w:rPr>
          <w:color w:val="333333"/>
        </w:rPr>
        <w:t xml:space="preserve"> about to reach you.</w:t>
        <w:br/>
        <w:t>3. Dash down to the bottom of both staircases as fast as you can.</w:t>
        <w:br/>
        <w:t>4. Just stay put there; the other Bird Sprites should miss you, and MoneyBird should come straight to you.</w:t>
        <w:br/>
        <w:t>5. To leave, immediately dash back up both staircases and off to Lower Koorong; the other Birds should still be out of position and unable to catch you.</w:t>
        <w:br/>
        <w:br/>
        <w:t>---</w:t>
        <w:br/>
        <w:br/>
        <w:t>In Kyrin Paradise, the hi-nibble of Byte 0 is used as a bit-toggle to record the status of the four Events required to progress through the Maze. You'll always exit with 0xf.</w:t>
        <w:br/>
        <w:br/>
        <w:t>---</w:t>
        <w:br/>
        <w:br/>
        <w:t>In Furdo's Workspace, Byte 0 is zeroed upon entering, then used as a bit-toggle to record which of the 8 Fairies are currently active and able to go around un-petrifying things.</w:t>
        <w:br/>
        <w:br/>
        <w:t>Each time you touch the threads in the central room, all 8 become active (value 0xff); thereafter, each time you defeat a Fairy, the appropriate bit gets un-set.</w:t>
        <w:br/>
        <w:br/>
        <w:t>You could use this to manufacture any Byte 0 value you want, but with current knowledge, it wouldn't do you any good (except for the ability to remove the Koorong Muggers...woot) unless you also had a RegionMap. You'd only legitimately have a RegionMap in Blue's Scenario, and Blue can't access Furdo's Workspace, so you'd only be able to get any use out of this if you use codes to hack yourself a RegionMap. If you can use codes and you want to manipulate your Fortune, you might as well just use my Fortune-changing codes instead of bothering with this.</w:t>
        <w:br/>
        <w:br/>
        <w:t>---</w:t>
      </w:r>
    </w:p>
    <w:p>
      <w:pPr>
        <w:pStyle w:val="Normal"/>
        <w:rPr>
          <w:color w:val="333333"/>
        </w:rPr>
      </w:pPr>
      <w:r>
        <w:rPr>
          <w:color w:val="333333"/>
        </w:rPr>
      </w:r>
    </w:p>
    <w:p>
      <w:pPr>
        <w:pStyle w:val="Normal"/>
        <w:rPr/>
      </w:pPr>
      <w:r>
        <w:rPr>
          <w:color w:val="333333"/>
        </w:rPr>
        <w:t>In the main building of Caballero Factory (in Riki's Scenario, and presumably T260's, though I haven't checked the latter), Bytes 0--2 are used as bit toggles to record whether you've defeated each Enemy Sprite and dealt with each Enemy Gunner.</w:t>
        <w:br/>
        <w:br/>
        <w:t>Prior to that:</w:t>
        <w:br/>
        <w:br/>
        <w:t>Upon entering the main building, if you haven't yet reached Caballero and defeated VulcanII:</w:t>
        <w:br/>
        <w:t>All 4 Bytes are set to 0x00.</w:t>
        <w:br/>
        <w:br/>
        <w:t>This just tells the game to reset all the Enemy Sprites and Gunners, which means that if you leave the main building before finishing, you'll have to start from scratch when you come back in.</w:t>
        <w:br/>
        <w:br/>
        <w:t>Upon entering the main building, if you've already reached Caballero and defeated VulcanII:</w:t>
        <w:br/>
        <w:t>All 4 Bytes are set to 0xff.</w:t>
        <w:br/>
        <w:br/>
        <w:t>"ff ff ff ff" presumably has a special hard-coded meaning here, since this prevents the game from even loading the hapless Enemy Gunners and the special music.</w:t>
        <w:br/>
        <w:br/>
        <w:t>Again, you'd need a RegionMap to make good use of any of these Fortunes elsewhere, and you won't legitimately have one in these Scenarios.</w:t>
        <w:br/>
        <w:br/>
        <w:t>---</w:t>
        <w:br/>
        <w:br/>
        <w:t>Upon entering the Bio Research Lab, all 4 Bytes are set to 0x00.</w:t>
        <w:br/>
        <w:br/>
        <w:t>After that, Byte 0, bits 80 and 40 are used to record whether you've opened the bookshelf and unlocked the door to the EarthDragon room, respectively.</w:t>
        <w:br/>
        <w:br/>
        <w:t>If you have a RegionMap, you could do both of those things, then RegionMap directly to Shingrow, and be guaranteed that the Slimes would be the only mini-boss present (no Gaeatoad or Valkyries). If you use my HugeSlime Method for high-end Stat-grinding and get good at running through both the Bio Lab and the Shingrow Ruins without getting into fights, this takes the randomness out and can save you a bit of time compared to repeatedly randomizing and checking your Fortunes until you get "octopus" (Slimes-only).</w:t>
        <w:br/>
        <w:br/>
        <w:t>The real potential for this, though, is if you want to do a low-BR, absurdly-high-powered Blue run (or any Scenario with a hacked RegionMap). Since the Gaeatoad and Valkyries both Can Increase BRP but the Slimes Cannot, and this allows you to reliably fight only the Slimes, this method makes it possible to grind ridiculously high Stats at a low BR and without increasing BRP, if you've got the patience for it.</w:t>
        <w:br/>
        <w:br/>
      </w:r>
      <w:r>
        <w:rPr>
          <w:b/>
          <w:bCs/>
          <w:color w:val="333333"/>
        </w:rPr>
        <w:t>HugeSlime Method: RegionMap and Bio Lab variation</w:t>
      </w:r>
      <w:r>
        <w:rPr>
          <w:color w:val="333333"/>
        </w:rPr>
        <w:br/>
        <w:br/>
        <w:t>1. Enter the Bio Research Lab in Shrike.</w:t>
        <w:br/>
        <w:t>2. Open the bookshelf.</w:t>
        <w:br/>
        <w:t>3. Unlock the door to the EarthDragon's room.</w:t>
        <w:br/>
        <w:t>4. RegionMap to Shingrow.</w:t>
        <w:br/>
        <w:t>5. Make your way to the Slimes at the back of the Ruins, and fight them.</w:t>
        <w:br/>
        <w:t>6. Repeat from Step 1 to respawn the Slimes, as desired.</w:t>
        <w:br/>
        <w:br/>
        <w:t>If you avoid all random battles while doing this (which isn't terribly difficult once you learn the routes), you'll never gain a single point of BRP from it. The HugeSlime battle will give you the best Stat-growth in the game, so you can use this method to build maxed-Stat PCs even at BR 1 (although the Slimes themselves could be a handful that early). What with all the running around, it's not exactly fast, but it is an opportunity to completely break the game, legitimately, which might appeal to some.</w:t>
        <w:br/>
        <w:br/>
        <w:t>---</w:t>
        <w:br/>
        <w:br/>
        <w:t>Upon entering Mu's Tomb (from the grassy area), Byte 0 is randomized and Bytes 1--3 are each set to 0x00. The randomization for Byte 0 appears to be within a much smaller range than other Fortune randomizers; after quite a few trials, I've seen results ranging only from 0 to 0x53 (83).</w:t>
        <w:br/>
        <w:br/>
        <w:t>If you have a RegionMap, you could use the reduced range here to give yourself a better chance of randomly generating the Hamster Fortune (0x20--0x3f) for purposes of respawning the Small Chest in Mu's Tomb's Treasure Room (though remember that this still requires RegionMapping to Devin and having the Hamster Fortune read by the Palm Reader). I've got a more reliable method for that coming up in a moment, though.</w:t>
      </w:r>
    </w:p>
    <w:p>
      <w:pPr>
        <w:pStyle w:val="Normal"/>
        <w:rPr>
          <w:color w:val="333333"/>
        </w:rPr>
      </w:pPr>
      <w:r>
        <w:rPr>
          <w:color w:val="333333"/>
        </w:rPr>
      </w:r>
    </w:p>
    <w:p>
      <w:pPr>
        <w:pStyle w:val="Normal"/>
        <w:rPr>
          <w:color w:val="333333"/>
        </w:rPr>
      </w:pPr>
      <w:r>
        <w:rPr>
          <w:color w:val="333333"/>
        </w:rPr>
        <w:t>Upon entering the screen with lots of coffins (where Roufas can be found), Byte 0 gets read many times (I've seen 14--17). After testing a wide variety of values, I have yet to see any observable effect from these Fortune Reads. I spent several hours working on translating just the first of them, and at the end of that time, I still hadn't found anything I recognized as significant. I don't have time to do a more thorough job right now.</w:t>
        <w:br/>
        <w:br/>
        <w:t>These may or may not have any real in-game effect. They could be simply a remnant of something that was cut, or they could be doing something important, in this room or even possibly elsewhere (the Treasure Room next-door would be the next most obvious place to look), that I just don't know to look for.</w:t>
        <w:br/>
        <w:br/>
        <w:t>---</w:t>
        <w:br/>
        <w:br/>
        <w:t>In TimeLord's Region, when you exit SW from the Hourglass screen, Byte 0, bit 80 gets un-set. Nothing else in his Region appears to affect or be affected by Fortune, so I don't know what the point of this is. It's probably just a leftover of something that they didn't finish.</w:t>
        <w:br/>
        <w:br/>
        <w:t>If you have a RegionMap, this can be useful in respawning the Small Chest in Mu's Tomb's Treasure Room; see below.</w:t>
        <w:br/>
        <w:br/>
        <w:t>---</w:t>
        <w:br/>
        <w:br/>
        <w:t>Upon opening the door to enter Wakatu from the dock, Byte 0 is set specifically to 0xb6. I've tried just about everything you can do in Wakatu, including fighting every single Enemy Sprite, and nothing else has involved Fortune in any way. This, too, may simply be the remains of something unfinished.</w:t>
        <w:br/>
        <w:br/>
        <w:t>If you have a RegionMap, you can use this to easily respawn the Large Chest in Mu's Tomb's Treasure Room, as follows:</w:t>
        <w:br/>
        <w:br/>
        <w:t>1. Go to Wakatu.</w:t>
        <w:br/>
        <w:t>2. Open the door from the dock.</w:t>
        <w:br/>
        <w:t>3. RegionMap to Devin.</w:t>
        <w:br/>
        <w:t>4. Have your Fortune (Blue violet) told by the Fragrance Teller.</w:t>
        <w:br/>
        <w:t>5. Go to Mu's Tomb's Treasure Room and open the Large Chest.</w:t>
        <w:br/>
        <w:t>6. Repeat from Step 1 to respawn the Large Chest, as desired.</w:t>
        <w:br/>
        <w:br/>
        <w:t>Similarly, you can modify the guaranteed Fortune from Wakatu (0xb6) using the Write in TimeLord's Region (unset bit 80, leaving you with 0x36) to reliably (if not as simply) respawn the Small Chest in Mu's Tomb's Treasure Room, as follows:</w:t>
        <w:br/>
        <w:br/>
        <w:t>1. Go to Wakatu.</w:t>
        <w:br/>
        <w:t>2. Open the door from the dock.</w:t>
        <w:br/>
        <w:t>3. Go to TimeLord's Region (via talking to Virgil in Mosperiburg, and of course this means you will need to have gained access to TimeLord's Region).</w:t>
        <w:br/>
        <w:t>4. Go to the Hourglass screen, then go back and leave TimeLord's Region (you can't RegionMap out because Items are disabled there).</w:t>
        <w:br/>
        <w:t>5. RegionMap to Devin.</w:t>
        <w:br/>
        <w:t>6. Have your Fortune (Hamster) told by the Palm Reader.</w:t>
        <w:br/>
        <w:t>7. Go to Mu's Tomb's Treasure Room and open the Small Chest.</w:t>
        <w:br/>
        <w:t>8. Repeat from Step 1 to respawn the Small Chest, as desired.</w:t>
        <w:br/>
        <w:br/>
        <w:t>And of course you can combine those to respawn both Chests at the same time:</w:t>
        <w:br/>
        <w:br/>
        <w:t>1. Go to Wakatu.</w:t>
        <w:br/>
        <w:t>2. Open the door from the dock.</w:t>
        <w:br/>
        <w:t>3. RegionMap to Devin.</w:t>
        <w:br/>
        <w:t>4. Have your Fortune (Blue violet) told by the Fragrance Teller.</w:t>
        <w:br/>
        <w:t>5. Go to TimeLord's Region (via talking to Virgil in Mosperiburg, and of course this means you will need to have gained access to TimeLord's Region).</w:t>
        <w:br/>
        <w:t>6. Go to the Hourglass screen, then go back and leave TimeLord's Region (you can't RegionMap out because Items are disabled there).</w:t>
        <w:br/>
        <w:t>7. RegionMap to Devin.</w:t>
        <w:br/>
        <w:t>8. Have your Fortune (Hamster) told by the Palm Reader.</w:t>
        <w:br/>
        <w:t>9. Go to Mu's Tomb's Treasure Room and open both Chests.</w:t>
        <w:br/>
        <w:t>10. Repeat from Step 1 to respawn both Chests, as desired.</w:t>
        <w:br/>
        <w:br/>
        <w:t>Respawning the chests will still be a fairly complex process, and you can only use these non-random methods with a RegionMap, but at least this takes the randomness out, and should save you a fair bit of time, particularly in respawning just the Large Chest, since that's simplest.</w:t>
      </w:r>
    </w:p>
    <w:p>
      <w:pPr>
        <w:pStyle w:val="Normal"/>
        <w:rPr>
          <w:color w:val="333333"/>
        </w:rPr>
      </w:pPr>
      <w:r>
        <w:rPr>
          <w:color w:val="333333"/>
        </w:rPr>
      </w:r>
    </w:p>
    <w:p>
      <w:pPr>
        <w:pStyle w:val="Normal"/>
        <w:rPr/>
      </w:pPr>
      <w:r>
        <w:rPr/>
      </w:r>
    </w:p>
    <w:p>
      <w:pPr>
        <w:pStyle w:val="Normal"/>
        <w:rPr/>
      </w:pPr>
      <w:r>
        <w:rPr>
          <w:b/>
          <w:bCs/>
          <w:color w:val="333333"/>
        </w:rPr>
        <w:t>Mu's Tomb's Treasure Room Chest Contents</w:t>
      </w:r>
      <w:r>
        <w:rPr>
          <w:color w:val="333333"/>
        </w:rPr>
        <w:t>:</w:t>
        <w:br/>
        <w:br/>
        <w:t>Small Chest:</w:t>
        <w:br/>
        <w:t>Chance | __ % __ | Battle ______________ | Item</w:t>
        <w:br/>
        <w:t>192/256 | 75.00% | Random: Artifact______ | PowerCure</w:t>
        <w:br/>
        <w:t>_48/256 | 18.75% | Random: Artifact, BR +1 | GoldIngot</w:t>
        <w:br/>
        <w:t>_13/256 | ~5.08% | 3x Snowfolk _________ | HarmoniumArmor</w:t>
        <w:br/>
        <w:t>__3/256 | ~1.17% | PlatyKing, 2x Platyhooks | DanceShoes</w:t>
        <w:br/>
        <w:br/>
        <w:t>Large Chest:</w:t>
        <w:br/>
        <w:t>Chance | __ % __ | Battle __________ | Item</w:t>
        <w:br/>
        <w:t>192/256 | 75.00% | Mimic __________ | SnakeOil</w:t>
        <w:br/>
        <w:t>_48/256 | 18.75% | Ettin ___________ | GoldIngot</w:t>
        <w:br/>
        <w:t>_13/256 | ~5.08% | Ettin ___________ | Magihat</w:t>
        <w:br/>
        <w:t>__3/256 | ~1.17% | MecGod (Beat only) | HG-Cannon</w:t>
        <w:br/>
        <w:br/>
        <w:t>Some notes:</w:t>
        <w:br/>
        <w:br/>
        <w:t>1. The Small Chest is one of the only places in the game where you can repeatably fight Artifact Main Enemies, for what that's worth.</w:t>
        <w:br/>
        <w:br/>
        <w:t xml:space="preserve">2. The 2 Platyhooks Enemies allow Absorption of BoomerangHook from Slot 4 (1/32 Chance (3.1%)). This is the only known repeatable opportunity to Absorb BoomerangHook, and is the </w:t>
      </w:r>
      <w:r>
        <w:rPr>
          <w:i/>
          <w:iCs/>
          <w:color w:val="333333"/>
        </w:rPr>
        <w:t>only</w:t>
      </w:r>
      <w:r>
        <w:rPr>
          <w:color w:val="333333"/>
        </w:rPr>
        <w:t xml:space="preserve"> opportunity in some Scenarios. This is primarily of concern to anyone trying to maximize Prime HP for INIT 1 Riki, who is the only Monster PC who doesn't begin with BoomerangHook pre-Absorbed.</w:t>
        <w:br/>
        <w:br/>
        <w:t>3. The Mimic's Item Drops include SilverMoon (1/64 Chance (1.6%)) and HarmoniumBangle (1/32 Chance (3.1%)), which are among the best Items you can actually get from the Chests, albeit indirectly. For comparison to the Items received directly from the Chests, overall acquisition rates for them out of all times opening the Large Chest (not just times you get the Mimic) should be:</w:t>
        <w:br/>
        <w:br/>
        <w:t>~1.17%: SilverMoon</w:t>
        <w:br/>
        <w:t>~2.31%: HarmoniumBangle</w:t>
        <w:br/>
        <w:br/>
        <w:t>4. MecGod allows a guaranteed TigerProgram Download by any Mec PC. I believe this is the only known way to get TigerProgram outside of Red's and T260's Scenarios, and is the only known way to get more than 1 TigerProgram in Red's Scenario or to get TigerProgram before being trapped in the final dungeon in T260's Scenario. Since this version of MecGod uses only the basic attack "Beat" and doesn't regenerate, it's not even terribly difficult to defeat.</w:t>
        <w:br/>
        <w:br/>
        <w:t xml:space="preserve">5. Similar to the Foxy Sisters battle, anyone who save-states before opening a Chest in the hopes of changing its contents by load-stating will need to manually cycle the RNG (by pressing square to open the Menus a variable number of times), or you'll </w:t>
      </w:r>
      <w:r>
        <w:rPr>
          <w:i/>
          <w:iCs/>
          <w:color w:val="333333"/>
        </w:rPr>
        <w:t>always</w:t>
      </w:r>
      <w:r>
        <w:rPr>
          <w:color w:val="333333"/>
        </w:rPr>
        <w:t xml:space="preserve"> get the same result. The "random" number used here to determine the contents of either Chest is actually generated by a </w:t>
      </w:r>
      <w:r>
        <w:rPr>
          <w:i/>
          <w:iCs/>
          <w:color w:val="333333"/>
        </w:rPr>
        <w:t>single</w:t>
      </w:r>
      <w:r>
        <w:rPr>
          <w:color w:val="333333"/>
        </w:rPr>
        <w:t xml:space="preserve">, detached cycle of the RNG, meaning there will be absolutely </w:t>
      </w:r>
      <w:r>
        <w:rPr>
          <w:i/>
          <w:iCs/>
          <w:color w:val="333333"/>
        </w:rPr>
        <w:t>no</w:t>
      </w:r>
      <w:r>
        <w:rPr>
          <w:color w:val="333333"/>
        </w:rPr>
        <w:t xml:space="preserve"> chance for it to functionally randomize from its seed.</w:t>
        <w:br/>
        <w:br/>
        <w:t>However, regular memcard- or quick- saves will produce new random results each time they're loaded, so you can manipulate Chest contents that way, if you prefer that to respawning.</w:t>
      </w:r>
    </w:p>
    <w:p>
      <w:pPr>
        <w:pStyle w:val="Normal"/>
        <w:rPr>
          <w:color w:val="333333"/>
        </w:rPr>
      </w:pPr>
      <w:r>
        <w:rPr>
          <w:color w:val="333333"/>
        </w:rPr>
      </w:r>
    </w:p>
    <w:p>
      <w:pPr>
        <w:pStyle w:val="Normal"/>
        <w:rPr>
          <w:color w:val="333333"/>
        </w:rPr>
      </w:pPr>
      <w:r>
        <w:rPr>
          <w:color w:val="333333"/>
        </w:rPr>
        <w:t>Most of the Items that can be acquired from the Chests are probably well known, but some of them may not be, so I'll summarize them.</w:t>
        <w:br/>
        <w:br/>
        <w:t>I expect everyone is familiar enough with PowerCure, SnakeOil, and GoldIngot that there's no need to explain them.</w:t>
        <w:br/>
        <w:br/>
        <w:t>HarmoniumArmor is a good all-around Torso Armor with particularly high DEF against Force and Status FX (24 vs S, P, B, and E; 20 vs H and C; 40 vs F and X), which also grants Immunity to Sonic, but by the late game, there are usually better options.</w:t>
        <w:br/>
        <w:br/>
        <w:t>DanceShoes are the highest-total-DEF Footwear, with 4 vs S, P, B, and X, but 14 vs H, C, E, and F. They also allow the wearer to use MysteryTap, which Targets all Opponents and attempts to inflict Mess, for what that's worth. They might be worthwhile primarily for a Mystic with MysticMail (who therefore can't wear a Suit) for the high "magic" DEFenses, but are otherwise not spectacular enough to justify their extreme rarity. Among repeatable Enemies, they can also be dropped by Dancers (1/32) and KittyKickers (1/64), but neither of those is available as a Main Enemy (meaning they can be difficult to find reliably), and the drops are still rare.</w:t>
        <w:br/>
        <w:br/>
        <w:t>Magihat is the highest-total-DEF Headgear, with 6 vs S, P, B, and X, but 16 vs H, C, E, and F. It also allows the wearer to freely use MagicStone, a fairly weak All Opponents attack. Again, it may be of use to a Mystic with MysticMail, but respawning the Large Chest an average of 20 times to get one still may be more hassle than it's worth, depending on your patience. Magihat is also the 1/64 drop for Unicorn and Succubus Enemies, if you'd prefer to seek one that way.</w:t>
        <w:br/>
        <w:br/>
        <w:t>HG-Cannon is one of the best Mec weapons in the game, and is correspondingly rare. Among common, repeatable Enemies, it's the 1/64 drop for MecDobby100s. There are pros and cons to farming them either way (Large Chest or MecDobby100s), which largely balance out. Do whichever you prefer, if either.</w:t>
        <w:br/>
        <w:br/>
        <w:t>HarmoniumBangle is the highest-total-DEF Glove, with 7 vs S, P, B, and X, and a whopping 27 vs H, C, E, and F, which also makes it the highest-total-DEF of any non-Torso-Armor/Suit in the game. On top of that, it provides Sonic Immunity. Again, it's probably best used by a Mystic with MysticMail, but it can be useful for anyone who needs better "magic" DEFenses and isn't wearing a Suit (or is a Mec). However, the Large Chest is not really the most efficient place to farm HarmoniumBangles. A number of Enemies drop them, the best choices being Basilisk, SpearValkyrie, and Siren, all at 1/32.</w:t>
        <w:br/>
        <w:br/>
        <w:t>SilverMoon is the strongest Katana in the game and one of the strongest Swords, with an Item Power of 69. It's also the 1/64 drop of Darkfairy Enemies, but those aren't available as Main Enemies, which can make reliably finding them a tricky business.</w:t>
        <w:br/>
        <w:br/>
        <w:t>In short, the Chests are a decent way to get some good but generally not spectacular Items, but they're not the only way or necessarily the best way, and the best Items are still extremely rare. The Chests may ironically be more useful for the Abilities (particularly TigerProgram) that can be Absorbed from some of the rare Enemies they offer.</w:t>
        <w:br/>
        <w:br/>
        <w:t>Even with my new techniques, respawning the Chests can be an unnecessarily time-consuming hassle. If anyone would prefer, here's a code to force both Chests to respawn every time you step out of the Treasure Room and back in.</w:t>
        <w:br/>
        <w:br/>
        <w:t>Both Chests in Mu's Tomb's Treasure Room will respawn every time you leave the room:</w:t>
        <w:br/>
        <w:t>30012c84 0000</w:t>
        <w:br/>
        <w:br/>
        <w:t>Because the status of the two Chests is recorded in a bit-toggle format with other treasures in the same byte, and gameshark-style codes can only target whole bytes, not individual bits, this code will also reset several other treasures, mostly in Mu's Tomb. If you like that, go get em; if not, just leave those treasures alone after you've gotten them once.</w:t>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pPr>
      <w:r>
        <w:rPr/>
        <w:t xml:space="preserve"># </w:t>
      </w:r>
      <w:r>
        <w:rPr>
          <w:b/>
          <w:bCs/>
        </w:rPr>
        <w:t>Actions during OverDrive Calculation</w:t>
      </w:r>
      <w:r>
        <w:rPr/>
        <w:t>:</w:t>
      </w:r>
    </w:p>
    <w:p>
      <w:pPr>
        <w:pStyle w:val="Normal"/>
        <w:rPr/>
      </w:pPr>
      <w:r>
        <w:rPr/>
      </w:r>
    </w:p>
    <w:p>
      <w:pPr>
        <w:pStyle w:val="Normal"/>
        <w:rPr/>
      </w:pPr>
      <w:r>
        <w:rPr/>
        <w:t>A:INT = Actor Current INT.</w:t>
      </w:r>
    </w:p>
    <w:p>
      <w:pPr>
        <w:pStyle w:val="Normal"/>
        <w:rPr/>
      </w:pPr>
      <w:r>
        <w:rPr/>
        <w:t>A:WIL = Actor Current WIL.</w:t>
      </w:r>
    </w:p>
    <w:p>
      <w:pPr>
        <w:pStyle w:val="Normal"/>
        <w:rPr/>
      </w:pPr>
      <w:r>
        <w:rPr/>
        <w:t>A:PSY = Actor Current PSY.</w:t>
      </w:r>
    </w:p>
    <w:p>
      <w:pPr>
        <w:pStyle w:val="Normal"/>
        <w:rPr/>
      </w:pPr>
      <w:r>
        <w:rPr/>
        <w:t>/rd = Divide and Round Down.</w:t>
      </w:r>
    </w:p>
    <w:p>
      <w:pPr>
        <w:pStyle w:val="Normal"/>
        <w:rPr/>
      </w:pPr>
      <w:r>
        <w:rPr/>
      </w:r>
    </w:p>
    <w:p>
      <w:pPr>
        <w:pStyle w:val="Normal"/>
        <w:rPr/>
      </w:pPr>
      <w:r>
        <w:rPr/>
      </w:r>
    </w:p>
    <w:p>
      <w:pPr>
        <w:pStyle w:val="Normal"/>
        <w:rPr/>
      </w:pPr>
      <w:r>
        <w:rPr/>
        <w:t>((A:INT + A:WIL + A:PSY + 50) /rd 64) + 3; max 8</w:t>
      </w:r>
    </w:p>
    <w:p>
      <w:pPr>
        <w:pStyle w:val="Normal"/>
        <w:rPr/>
      </w:pPr>
      <w:r>
        <w:rPr/>
        <w:t>= # Actions the caster will have during OverDrive.</w:t>
      </w:r>
    </w:p>
    <w:p>
      <w:pPr>
        <w:pStyle w:val="Normal"/>
        <w:rPr/>
      </w:pPr>
      <w:r>
        <w:rPr/>
      </w:r>
    </w:p>
    <w:p>
      <w:pPr>
        <w:pStyle w:val="Normal"/>
        <w:rPr/>
      </w:pPr>
      <w:r>
        <w:rPr/>
        <w:t>----------</w:t>
      </w:r>
    </w:p>
    <w:p>
      <w:pPr>
        <w:pStyle w:val="Normal"/>
        <w:rPr/>
      </w:pPr>
      <w:r>
        <w:rPr/>
      </w:r>
    </w:p>
    <w:p>
      <w:pPr>
        <w:pStyle w:val="Normal"/>
        <w:rPr/>
      </w:pPr>
      <w:r>
        <w:rPr/>
        <w:t># Actions can range from 3--8, corresponding to the following ranges for the average of your INT, WIL, and PSY:</w:t>
      </w:r>
    </w:p>
    <w:p>
      <w:pPr>
        <w:pStyle w:val="Normal"/>
        <w:rPr/>
      </w:pPr>
      <w:r>
        <w:rPr/>
      </w:r>
    </w:p>
    <w:p>
      <w:pPr>
        <w:pStyle w:val="Normal"/>
        <w:rPr/>
      </w:pPr>
      <w:r>
        <w:rPr/>
        <w:t># | Avg</w:t>
      </w:r>
    </w:p>
    <w:p>
      <w:pPr>
        <w:pStyle w:val="Normal"/>
        <w:rPr/>
      </w:pPr>
      <w:r>
        <w:rPr/>
        <w:t>3 | 0 &lt;= Avg &lt; 4.67</w:t>
      </w:r>
    </w:p>
    <w:p>
      <w:pPr>
        <w:pStyle w:val="Normal"/>
        <w:rPr/>
      </w:pPr>
      <w:r>
        <w:rPr/>
        <w:t>4 | 4.67 &lt;= Avg &lt; 26</w:t>
      </w:r>
    </w:p>
    <w:p>
      <w:pPr>
        <w:pStyle w:val="Normal"/>
        <w:rPr/>
      </w:pPr>
      <w:r>
        <w:rPr/>
        <w:t>5 | 26 &lt;= Avg &lt; 47.33</w:t>
      </w:r>
    </w:p>
    <w:p>
      <w:pPr>
        <w:pStyle w:val="Normal"/>
        <w:rPr/>
      </w:pPr>
      <w:r>
        <w:rPr/>
        <w:t>6 | 47.33 &lt;= Avg &lt; 68.67</w:t>
      </w:r>
    </w:p>
    <w:p>
      <w:pPr>
        <w:pStyle w:val="Normal"/>
        <w:rPr/>
      </w:pPr>
      <w:r>
        <w:rPr/>
        <w:t>7 | 68.67 &lt;= Avg &lt; 90</w:t>
      </w:r>
    </w:p>
    <w:p>
      <w:pPr>
        <w:pStyle w:val="Normal"/>
        <w:rPr/>
      </w:pPr>
      <w:r>
        <w:rPr/>
        <w:t>8 | 90 &lt;= Avg</w:t>
      </w:r>
    </w:p>
    <w:p>
      <w:pPr>
        <w:pStyle w:val="Normal"/>
        <w:rPr/>
      </w:pPr>
      <w:r>
        <w:rPr/>
      </w:r>
    </w:p>
    <w:p>
      <w:pPr>
        <w:pStyle w:val="Normal"/>
        <w:rPr/>
      </w:pPr>
      <w:r>
        <w:rPr/>
        <w:t>So you'll get the maximum 8 Actions once your INT, WIL, and PSY are an average of at least 90. No problem for Blouge.</w:t>
      </w:r>
    </w:p>
    <w:p>
      <w:pPr>
        <w:pStyle w:val="Normal"/>
        <w:rPr/>
      </w:pPr>
      <w:r>
        <w:rPr/>
      </w:r>
    </w:p>
    <w:p>
      <w:pPr>
        <w:pStyle w:val="Normal"/>
        <w:rPr/>
      </w:pPr>
      <w:r>
        <w:rPr/>
      </w:r>
    </w:p>
    <w:p>
      <w:pPr>
        <w:pStyle w:val="Normal"/>
        <w:rPr>
          <w:color w:val="333333"/>
        </w:rPr>
      </w:pPr>
      <w:r>
        <w:rPr>
          <w:color w:val="333333"/>
        </w:rPr>
        <w:t>One thing worth mentioning, though, is that Gold has a completely different effect (and this one actually works) if the Actor's mental stats are high enough. If ((A:INT + A:WIL + A:PSY + 50) /rd 4) &gt;= 50, then instead of trying to appear to change each Target's Facing, Gold will try to get them to leave the battle chasing after the shiny coins. The effect is as if the Target had been instantly defeated, though it will no longer be considered for Item Drops and Credit Drops. However, Faint Immunity, possessed by Mecs, Undead, Bosses, etc, applies, so this won't work on them. Still, it does Target All Opponents for a mere 3 JP, so someone might find it useful. Personally, I'd prefer a simple high-damage Target-All that guarantees they'll all die to a random-chance Faint effect that also prevents Drops, but still...</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b/>
          <w:bCs/>
          <w:color w:val="333333"/>
        </w:rPr>
        <w:t>Asellus ending info</w:t>
      </w:r>
    </w:p>
    <w:p>
      <w:pPr>
        <w:pStyle w:val="Normal"/>
        <w:rPr>
          <w:b/>
          <w:b/>
          <w:bCs/>
          <w:color w:val="333333"/>
        </w:rPr>
      </w:pPr>
      <w:r>
        <w:rPr>
          <w:b/>
          <w:bCs/>
          <w:color w:val="333333"/>
        </w:rPr>
      </w:r>
    </w:p>
    <w:p>
      <w:pPr>
        <w:pStyle w:val="Normal"/>
        <w:rPr/>
      </w:pPr>
      <w:r>
        <w:rPr>
          <w:color w:val="333333"/>
        </w:rPr>
        <w:t>I looked into the Scripting that determines Asellus's endings back in August of last year, but got pulled away by other requests before I could write up a proper explanation, then never got back to it.</w:t>
        <w:br/>
        <w:br/>
        <w:t>It's a buggy mess, which is of course why the subject has generated so much confusion over the years. What Sakura has matches what I found (though it's a bit of an over-simplification, since there are a few variations on whether or not you'll fight Rastaban on your way to the Half-Mystic Path, involving further bugs, but that's not terribly important), but I'm aware of two more important bugs that don't appear to have been mentioned.</w:t>
        <w:br/>
        <w:br/>
        <w:t>The game actually has two branch points for Asellus's Endings: upon talking to Rastaban (which leads to Human Path, Half-Mystic Path, or Full-Mystic Path according to the criteria above), then again upon talking to Orlouge.</w:t>
        <w:br/>
        <w:br/>
        <w:t xml:space="preserve">The Path you're on after Rastaban determines the conversation you have with Orlouge and the Ending you get, with one exception: if you're on the Human Path, the game does one final check for whether Asellus has Absorbed an Enemy into her MysticSword. This is presumably intended to determine whether she has strayed from the Human Path by developing her Mystic Abilities since fighting Rastaban, but the fact that the game checks </w:t>
      </w:r>
      <w:r>
        <w:rPr>
          <w:i/>
          <w:iCs/>
          <w:color w:val="333333"/>
        </w:rPr>
        <w:t>only</w:t>
      </w:r>
      <w:r>
        <w:rPr>
          <w:color w:val="333333"/>
        </w:rPr>
        <w:t xml:space="preserve"> MysticSword and neither of the others is the first bug. As a result, you </w:t>
      </w:r>
      <w:r>
        <w:rPr>
          <w:i/>
          <w:iCs/>
          <w:color w:val="333333"/>
        </w:rPr>
        <w:t>can</w:t>
      </w:r>
      <w:r>
        <w:rPr>
          <w:color w:val="333333"/>
        </w:rPr>
        <w:t xml:space="preserve"> freely Absorb Enemies into Asellus's MysticGlove (at any time, since this erroneously won't even affect the Rastaban branch) and MysticBoots (only after Rastaban), and still get the Human Ending.</w:t>
        <w:br/>
        <w:br/>
        <w:t>Anyway, if Asellus hasn't Absorbed an Enemy into her MysticSword, you continue to the Human Ending, but if she has, the game switches you not to the Half-Mystic Ending, as it should, but erroneously jumps all the way to the Full-Mystic Ending. This is the second bug.</w:t>
        <w:br/>
        <w:br/>
        <w:t>A few other things to mention:</w:t>
        <w:br/>
        <w:br/>
        <w:t>1. To get the scene with the tailor, you must enter the tailor's shop immediately upon returning to Facinaturu at the end of the game. The cutoff point is when you touch the gates of Chateau Aiguille; after that, the scene won't happen even if you enter the shop.</w:t>
        <w:br/>
        <w:br/>
        <w:t>2. It's worth emphasizing that Asellus's MysticGlove is entirely Ending-neutral. You can freely use the Glove at any time, Absorb Enemies into it, and use it to transform Asellus in battle, and it will have no effect on what Ending you get. This is, of course, a bug, but it's a useful one to know about.</w:t>
      </w:r>
    </w:p>
    <w:p>
      <w:pPr>
        <w:pStyle w:val="Normal"/>
        <w:rPr>
          <w:color w:val="333333"/>
        </w:rPr>
      </w:pPr>
      <w:r>
        <w:rPr>
          <w:color w:val="333333"/>
        </w:rPr>
      </w:r>
    </w:p>
    <w:p>
      <w:pPr>
        <w:pStyle w:val="Normal"/>
        <w:rPr/>
      </w:pPr>
      <w:r>
        <w:rPr/>
      </w:r>
    </w:p>
    <w:p>
      <w:pPr>
        <w:pStyle w:val="Normal"/>
        <w:rPr/>
      </w:pPr>
      <w:r>
        <w:rPr/>
      </w:r>
    </w:p>
    <w:p>
      <w:pPr>
        <w:pStyle w:val="Normal"/>
        <w:rPr>
          <w:b/>
          <w:b/>
          <w:bCs/>
        </w:rPr>
      </w:pPr>
      <w:r>
        <w:rPr>
          <w:b/>
          <w:bCs/>
        </w:rPr>
        <w:t>Respawning the Large Chest</w:t>
      </w:r>
    </w:p>
    <w:p>
      <w:pPr>
        <w:pStyle w:val="Normal"/>
        <w:rPr>
          <w:color w:val="333333"/>
        </w:rPr>
      </w:pPr>
      <w:r>
        <w:rPr>
          <w:color w:val="333333"/>
        </w:rPr>
        <w:t>Getting Hamster from the Palm Reader respawns the Small Chest, not the Large Chest. You can get GoldIngots from the Small Chest as well, but only from the 18.75% BR +1 Artifact battle that Can Increase BRP. I would think the Large Chest's 18.75% Ettin battle that Cannot Increase BRP would be preferable given your low BR Cap.</w:t>
        <w:br/>
        <w:br/>
        <w:t>To respawn the Large Chest, you need to have the Plant psychic read your Fortune as "Blue violet". To do this efficiently in your situation, I would recommend the following:</w:t>
        <w:br/>
        <w:br/>
        <w:t>1. Enter and exit the Port at Devin to randomize your Fortune, giving you a 1/8 chance each time of getting the correct Fortune.</w:t>
        <w:br/>
        <w:br/>
        <w:t>2. Speak to the Skeleton psychic (because it's closer and faster). If it reads your Fortune as "hail", then you have the correct Fortune; otherwise, repeat from Step 1.</w:t>
        <w:br/>
        <w:br/>
        <w:t>3. Once you have the correct Fortune, speak to the Plant psychic and she will read it as "Blue violet", respawning the Large Chest as she does.</w:t>
        <w:br/>
        <w:br/>
        <w:t>4. Quicksave (NOT save-state, if you're using an emulator) before the Large Chest.</w:t>
        <w:br/>
        <w:br/>
        <w:t>5. Open the Large Chest; reload the Quicksave until you fight an Ettin and receive a GoldIngot afterwards.</w:t>
        <w:br/>
        <w:br/>
        <w:t>Access to TimeLord's Region is not necessary; rather, if you also have a RegionMap and access to Wakatu, TimeLord's Region simply gives you a way to respawn the Small Chest (you don't even need TimeLord's Region in order to do this with the Large Chest) without relying on random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40:00Z</dcterms:created>
  <dc:creator>Preferred Customer</dc:creator>
  <dc:description/>
  <dc:language>en-US</dc:language>
  <cp:lastModifiedBy>Preferred Customer</cp:lastModifiedBy>
  <dcterms:modified xsi:type="dcterms:W3CDTF">2012-05-15T23:18:00Z</dcterms:modified>
  <cp:revision>39</cp:revision>
  <dc:subject/>
  <dc:title/>
</cp:coreProperties>
</file>